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b. Általános munkavédelmi követelmény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Mvtv 18 §-a</w:t>
      </w:r>
      <w:r>
        <w:rPr>
          <w:sz w:val="22"/>
          <w:szCs w:val="22"/>
        </w:rPr>
        <w:t xml:space="preserve"> foglalja össze az ENV BM követelményeit a munkahely megtervezésétől kezdve az üzemeltetés teljes időszakára, melyek az alábbiak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Általános és alapkövetelmény</w:t>
      </w:r>
      <w:r>
        <w:rPr>
          <w:sz w:val="22"/>
          <w:szCs w:val="22"/>
        </w:rPr>
        <w:t xml:space="preserve">, hogy a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>munkahely, létesítmény, technológia, munkaeszköz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vezése,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kivitelezése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sználatba vétele és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>üzemeltetés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ovábbá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yag, energia, egyéni védőeszköz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előállítás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yártás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tárolás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mozgatás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szállítás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felhasználás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forgalmazása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>üzemeltetése</w:t>
      </w:r>
      <w:r>
        <w:rPr>
          <w:b/>
          <w:sz w:val="22"/>
          <w:szCs w:val="22"/>
        </w:rPr>
        <w:t>,</w:t>
      </w:r>
    </w:p>
    <w:p>
      <w:pPr>
        <w:pStyle w:val="TextBodyIndent"/>
        <w:ind w:left="1080" w:right="0" w:hanging="0"/>
        <w:jc w:val="both"/>
        <w:rPr/>
      </w:pPr>
      <w:r>
        <w:rPr>
          <w:sz w:val="22"/>
          <w:szCs w:val="22"/>
        </w:rPr>
        <w:t xml:space="preserve">kizárólag </w:t>
      </w:r>
      <w:r>
        <w:rPr>
          <w:b/>
          <w:sz w:val="22"/>
          <w:szCs w:val="22"/>
        </w:rPr>
        <w:t>a munkavédelmi szabályokban</w:t>
      </w:r>
      <w:r>
        <w:rPr>
          <w:sz w:val="22"/>
          <w:szCs w:val="22"/>
        </w:rPr>
        <w:t xml:space="preserve"> (jogszabály, szabvány, munkáltatói előírás) </w:t>
      </w:r>
      <w:r>
        <w:rPr>
          <w:b/>
          <w:sz w:val="22"/>
          <w:szCs w:val="22"/>
        </w:rPr>
        <w:t>meghatározott</w:t>
      </w:r>
      <w:r>
        <w:rPr>
          <w:sz w:val="22"/>
          <w:szCs w:val="22"/>
        </w:rPr>
        <w:t xml:space="preserve">, ezek </w:t>
      </w:r>
      <w:r>
        <w:rPr>
          <w:b/>
          <w:sz w:val="22"/>
          <w:szCs w:val="22"/>
        </w:rPr>
        <w:t>hiányában a tudományos, technikai színvonal mellett elvárható</w:t>
      </w:r>
      <w:r>
        <w:rPr>
          <w:sz w:val="22"/>
          <w:szCs w:val="22"/>
        </w:rPr>
        <w:t xml:space="preserve"> követelmények megtartásával történhet.</w:t>
      </w:r>
    </w:p>
    <w:p>
      <w:pPr>
        <w:pStyle w:val="TextBodyIndent"/>
        <w:ind w:left="1080" w:right="0" w:hanging="0"/>
        <w:jc w:val="both"/>
        <w:rPr/>
      </w:pPr>
      <w:r>
        <w:rPr>
          <w:i/>
          <w:sz w:val="22"/>
          <w:szCs w:val="22"/>
        </w:rPr>
        <w:t>Ez korszerű, az európai normarendszerhez igazodó követelmény (</w:t>
      </w:r>
      <w:r>
        <w:rPr>
          <w:b/>
          <w:i/>
          <w:sz w:val="22"/>
          <w:szCs w:val="22"/>
        </w:rPr>
        <w:t>regulához kötöttség</w:t>
      </w:r>
      <w:r>
        <w:rPr>
          <w:i/>
          <w:sz w:val="22"/>
          <w:szCs w:val="22"/>
        </w:rPr>
        <w:t>), mely szerint munkavédelemre vonatkozó szabály ill. kötelező szabvány hiányában az adott időszak tudományos, technikai színvonala mellett elvárható követelmények megtartása kötelező. Ez egy kivétel a jogban, a jog igazodik a technikai haladáshoz. Jelentősége ott van, ahol csak önkéntes szabvány van a megoldásra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Munkaeszközt üzembe helyezni</w:t>
      </w:r>
      <w:r>
        <w:rPr>
          <w:sz w:val="22"/>
          <w:szCs w:val="22"/>
        </w:rPr>
        <w:t>, használatba venni csak abban az esetben szabad, ha az ENV BM feltételeit kielégíti, és rendelkezik az adott munkaeszközre, mint termékre, külön jogszabályban meghatározott megfelelőségi nyilatkozattal, ill. megfelelőségi tanúsítvánnyal.</w:t>
      </w:r>
    </w:p>
    <w:p>
      <w:pPr>
        <w:pStyle w:val="TextBodyIndent"/>
        <w:ind w:left="1080" w:right="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unkavédelem itt a fogyasztóvédelmi dokumentumot használja f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Egyéni védőeszközt forgalomba hozni, használatba venni</w:t>
      </w:r>
      <w:r>
        <w:rPr>
          <w:sz w:val="22"/>
          <w:szCs w:val="22"/>
        </w:rPr>
        <w:t xml:space="preserve"> csak akkor szabad, ha rendelkezik </w:t>
      </w:r>
      <w:r>
        <w:rPr>
          <w:b/>
          <w:sz w:val="22"/>
          <w:szCs w:val="22"/>
        </w:rPr>
        <w:t>minőségi bizonyítvánnyal</w:t>
      </w:r>
      <w:r>
        <w:rPr>
          <w:sz w:val="22"/>
          <w:szCs w:val="22"/>
        </w:rPr>
        <w:t>. Az eve munkavédelmi szempontú vizsgálatát a megfelelőséget vizsgáló szervezetek kijelöléséről szóló jogszabály és FMM rendeletében foglaltak szerint kell elvégezni.</w:t>
      </w:r>
    </w:p>
    <w:p>
      <w:pPr>
        <w:pStyle w:val="WWSzvegtrzsbehzssal3"/>
        <w:jc w:val="both"/>
        <w:rPr/>
      </w:pPr>
      <w:r>
        <w:rPr>
          <w:sz w:val="22"/>
          <w:szCs w:val="22"/>
        </w:rPr>
        <w:t>Ez az EU-ba lépésig van íg, EU-balépés után megfelelőségi nyilatkozat kell ill. típusbizonyítvá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zoknál a munkaeszközöknél, melyeknél az üzembe helyezést külön jogszabály </w:t>
      </w:r>
      <w:r>
        <w:rPr>
          <w:b/>
          <w:sz w:val="22"/>
          <w:szCs w:val="22"/>
        </w:rPr>
        <w:t>hatósági engedély</w:t>
      </w:r>
      <w:r>
        <w:rPr>
          <w:sz w:val="22"/>
          <w:szCs w:val="22"/>
        </w:rPr>
        <w:t xml:space="preserve">hez köti, </w:t>
      </w:r>
      <w:r>
        <w:rPr>
          <w:b/>
          <w:sz w:val="22"/>
          <w:szCs w:val="22"/>
        </w:rPr>
        <w:t>ez egyenértékű a megfelelőségi tanúsítvánnya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/b. A munkaeszközökre vonatkozó követelmény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ek a munkabiztonsági megfelelőségi követelmények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talános követelmény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>Mvtv 18§ (3) bek</w:t>
      </w:r>
      <w:r>
        <w:rPr>
          <w:sz w:val="22"/>
          <w:szCs w:val="22"/>
        </w:rPr>
        <w:t>. előírja, hogy: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Munkaeszközt üzembe helyezni, használatba venni</w:t>
      </w:r>
      <w:r>
        <w:rPr>
          <w:sz w:val="22"/>
          <w:szCs w:val="22"/>
        </w:rPr>
        <w:t xml:space="preserve"> csak abban az esetben szabad, ha az </w:t>
      </w:r>
      <w:r>
        <w:rPr>
          <w:b/>
          <w:sz w:val="22"/>
          <w:szCs w:val="22"/>
        </w:rPr>
        <w:t>ENV BM feltételeit kielégíti</w:t>
      </w:r>
      <w:r>
        <w:rPr>
          <w:sz w:val="22"/>
          <w:szCs w:val="22"/>
        </w:rPr>
        <w:t xml:space="preserve">, és </w:t>
      </w:r>
      <w:r>
        <w:rPr>
          <w:b/>
          <w:sz w:val="22"/>
          <w:szCs w:val="22"/>
        </w:rPr>
        <w:t>rendelkezik</w:t>
      </w:r>
      <w:r>
        <w:rPr>
          <w:sz w:val="22"/>
          <w:szCs w:val="22"/>
        </w:rPr>
        <w:t xml:space="preserve"> az adott munkaeszközre, mint termékre, külön jogszabályban meghatározott </w:t>
      </w:r>
      <w:r>
        <w:rPr>
          <w:b/>
          <w:sz w:val="22"/>
          <w:szCs w:val="22"/>
        </w:rPr>
        <w:t>megfelelőségi nyilatkozattal</w:t>
      </w:r>
      <w:r>
        <w:rPr>
          <w:sz w:val="22"/>
          <w:szCs w:val="22"/>
        </w:rPr>
        <w:t xml:space="preserve">, ill. </w:t>
      </w:r>
      <w:r>
        <w:rPr>
          <w:b/>
          <w:sz w:val="22"/>
          <w:szCs w:val="22"/>
        </w:rPr>
        <w:t>megfelelőségi tanúsítvánnya</w:t>
      </w:r>
      <w:r>
        <w:rPr>
          <w:sz w:val="22"/>
          <w:szCs w:val="22"/>
        </w:rPr>
        <w:t>l.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 xml:space="preserve">Munkaeszközök beszerzésénél erre külön oda kell figyelni. A gyártói garancia és felelősség addig terjed, amíg rendeltetésszerűen használják. A gyártónak ehhez kötelező biztosítani </w:t>
      </w:r>
      <w:r>
        <w:rPr>
          <w:b/>
          <w:i/>
          <w:sz w:val="22"/>
          <w:szCs w:val="22"/>
        </w:rPr>
        <w:t>gyártói utasítást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felelőség tanúsítása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alamennyi termelőeszköz, gép, berendezés forgalomba hozásának feltétele a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  <w:sz w:val="22"/>
          <w:szCs w:val="22"/>
        </w:rPr>
        <w:t>gyártói megfelelőségi nyilatkozat</w:t>
      </w:r>
      <w:r>
        <w:rPr>
          <w:sz w:val="22"/>
          <w:szCs w:val="22"/>
        </w:rPr>
        <w:t xml:space="preserve"> és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(magyar nyelvű) </w:t>
      </w:r>
      <w:r>
        <w:rPr>
          <w:b/>
          <w:sz w:val="22"/>
          <w:szCs w:val="22"/>
        </w:rPr>
        <w:t>műszaki dokumentáció</w:t>
      </w:r>
      <w:r>
        <w:rPr>
          <w:sz w:val="22"/>
          <w:szCs w:val="22"/>
        </w:rPr>
        <w:t xml:space="preserve"> (gépkönyv, kezelési-, üzemeltetési utasítás)</w:t>
      </w:r>
    </w:p>
    <w:p>
      <w:pPr>
        <w:pStyle w:val="TextBodyIndent"/>
        <w:ind w:left="1800" w:right="0" w:hanging="360"/>
        <w:rPr/>
      </w:pPr>
      <w:r>
        <w:rPr>
          <w:sz w:val="22"/>
          <w:szCs w:val="22"/>
        </w:rPr>
        <w:t>megléte. 21/1998. (IV.17) IKIM rend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termelőeszköz csoportjába nem tartozik bele az </w:t>
      </w:r>
      <w:r>
        <w:rPr>
          <w:b/>
          <w:sz w:val="22"/>
          <w:szCs w:val="22"/>
        </w:rPr>
        <w:t>egyéni védőeszköz</w:t>
      </w:r>
      <w:r>
        <w:rPr>
          <w:sz w:val="22"/>
          <w:szCs w:val="22"/>
        </w:rPr>
        <w:t xml:space="preserve">. Ezt külön jogszabály szabályozza, mely szerint az OMMF hatáskörébe tartozik a </w:t>
      </w:r>
      <w:r>
        <w:rPr>
          <w:b/>
          <w:sz w:val="22"/>
          <w:szCs w:val="22"/>
        </w:rPr>
        <w:t>munkavédelmi minősítő bizonyítvány</w:t>
      </w:r>
      <w:r>
        <w:rPr>
          <w:sz w:val="22"/>
          <w:szCs w:val="22"/>
        </w:rPr>
        <w:t xml:space="preserve"> kiállít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Hatósági engedélyhez kötött gépek, berendezések esetében </w:t>
      </w:r>
      <w:r>
        <w:rPr>
          <w:b/>
          <w:sz w:val="22"/>
          <w:szCs w:val="22"/>
        </w:rPr>
        <w:t>a hatósági engedély</w:t>
      </w:r>
      <w:r>
        <w:rPr>
          <w:sz w:val="22"/>
          <w:szCs w:val="22"/>
        </w:rPr>
        <w:t xml:space="preserve"> a megfelelőségi tanúsítványt helyettesít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 xml:space="preserve">Veszélyesnek minősített </w:t>
      </w:r>
      <w:r>
        <w:rPr>
          <w:sz w:val="22"/>
          <w:szCs w:val="22"/>
        </w:rPr>
        <w:t>gépek (IKIM rendelet szerinti veszélyes gépek, 17 db + 5 db kollektív védőeszköz)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Itt két eset lehet munkabiztonsági szempontból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A gyártás </w:t>
      </w:r>
      <w:r>
        <w:rPr>
          <w:b/>
          <w:sz w:val="22"/>
          <w:szCs w:val="22"/>
        </w:rPr>
        <w:t>honosított, harmonizált szabvány</w:t>
      </w:r>
      <w:r>
        <w:rPr>
          <w:sz w:val="22"/>
          <w:szCs w:val="22"/>
        </w:rPr>
        <w:t xml:space="preserve"> alapján történik.</w:t>
      </w:r>
    </w:p>
    <w:p>
      <w:pPr>
        <w:pStyle w:val="TextBodyIndent"/>
        <w:ind w:left="2520" w:right="0" w:hanging="0"/>
        <w:rPr>
          <w:sz w:val="22"/>
          <w:szCs w:val="22"/>
        </w:rPr>
      </w:pPr>
      <w:r>
        <w:rPr>
          <w:sz w:val="22"/>
          <w:szCs w:val="22"/>
        </w:rPr>
        <w:t>Ekkor a termék önmagában biztonságos lehet.</w:t>
      </w:r>
    </w:p>
    <w:p>
      <w:pPr>
        <w:pStyle w:val="TextBodyIndent"/>
        <w:ind w:left="2520" w:right="0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yártónak szabadsága van</w:t>
      </w:r>
      <w:r>
        <w:rPr>
          <w:sz w:val="22"/>
          <w:szCs w:val="22"/>
        </w:rPr>
        <w:t xml:space="preserve"> a következő lehetőségek tekintetében:</w:t>
      </w:r>
    </w:p>
    <w:p>
      <w:pPr>
        <w:pStyle w:val="TextBodyIndent"/>
        <w:numPr>
          <w:ilvl w:val="1"/>
          <w:numId w:val="2"/>
        </w:numPr>
        <w:ind w:left="2880" w:right="0" w:hanging="360"/>
        <w:jc w:val="both"/>
        <w:rPr/>
      </w:pPr>
      <w:r>
        <w:rPr>
          <w:b/>
          <w:sz w:val="22"/>
          <w:szCs w:val="22"/>
        </w:rPr>
        <w:t>átadja a műszaki dokumentációt egy tanúsított szervezetnek</w:t>
      </w:r>
      <w:r>
        <w:rPr>
          <w:sz w:val="22"/>
          <w:szCs w:val="22"/>
        </w:rPr>
        <w:t>, mely ezt igazolja és megőrzi a dokumentációt,</w:t>
      </w:r>
    </w:p>
    <w:p>
      <w:pPr>
        <w:pStyle w:val="TextBodyIndent"/>
        <w:numPr>
          <w:ilvl w:val="1"/>
          <w:numId w:val="2"/>
        </w:numPr>
        <w:ind w:left="2880" w:right="0" w:hanging="360"/>
        <w:jc w:val="both"/>
        <w:rPr/>
      </w:pPr>
      <w:r>
        <w:rPr>
          <w:sz w:val="22"/>
          <w:szCs w:val="22"/>
        </w:rPr>
        <w:t xml:space="preserve">a tanúsító szerv a dokumentáció alapján </w:t>
      </w:r>
      <w:r>
        <w:rPr>
          <w:b/>
          <w:sz w:val="22"/>
          <w:szCs w:val="22"/>
        </w:rPr>
        <w:t>megfelelőségi tanúsítványt</w:t>
      </w:r>
      <w:r>
        <w:rPr>
          <w:sz w:val="22"/>
          <w:szCs w:val="22"/>
        </w:rPr>
        <w:t xml:space="preserve"> állít ki, vagy dönt a típusvizsgálati eljárásról (a gyártó kérésére),</w:t>
      </w:r>
    </w:p>
    <w:p>
      <w:pPr>
        <w:pStyle w:val="TextBodyIndent"/>
        <w:numPr>
          <w:ilvl w:val="1"/>
          <w:numId w:val="2"/>
        </w:numPr>
        <w:ind w:left="2880" w:right="0" w:hanging="360"/>
        <w:rPr/>
      </w:pPr>
      <w:r>
        <w:rPr>
          <w:sz w:val="22"/>
          <w:szCs w:val="22"/>
        </w:rPr>
        <w:t xml:space="preserve">típusmintán </w:t>
      </w:r>
      <w:r>
        <w:rPr>
          <w:b/>
          <w:sz w:val="22"/>
          <w:szCs w:val="22"/>
        </w:rPr>
        <w:t>típusvizsgálati eljárást</w:t>
      </w:r>
      <w:r>
        <w:rPr>
          <w:sz w:val="22"/>
          <w:szCs w:val="22"/>
        </w:rPr>
        <w:t xml:space="preserve"> kezdeményez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A gyártás </w:t>
      </w:r>
      <w:r>
        <w:rPr>
          <w:b/>
          <w:sz w:val="22"/>
          <w:szCs w:val="22"/>
        </w:rPr>
        <w:t>nem honosított szabvány szerint</w:t>
      </w:r>
      <w:r>
        <w:rPr>
          <w:sz w:val="22"/>
          <w:szCs w:val="22"/>
        </w:rPr>
        <w:t xml:space="preserve"> történik</w:t>
      </w:r>
    </w:p>
    <w:p>
      <w:pPr>
        <w:pStyle w:val="TextBodyIndent"/>
        <w:ind w:left="2520" w:right="0" w:hanging="0"/>
        <w:jc w:val="both"/>
        <w:rPr/>
      </w:pPr>
      <w:r>
        <w:rPr>
          <w:sz w:val="22"/>
          <w:szCs w:val="22"/>
        </w:rPr>
        <w:t>A gyártás során nem, vagy részben elégíti ki a szabványi követelményeket.</w:t>
      </w:r>
    </w:p>
    <w:p>
      <w:pPr>
        <w:pStyle w:val="TextBodyIndent"/>
        <w:ind w:left="2520" w:right="0" w:hanging="0"/>
        <w:jc w:val="both"/>
        <w:rPr/>
      </w:pPr>
      <w:r>
        <w:rPr>
          <w:b/>
          <w:sz w:val="22"/>
          <w:szCs w:val="22"/>
        </w:rPr>
        <w:t>Kötelező a típusvizsgálat és</w:t>
      </w:r>
      <w:r>
        <w:rPr>
          <w:sz w:val="22"/>
          <w:szCs w:val="22"/>
        </w:rPr>
        <w:t xml:space="preserve"> ennek alapján </w:t>
      </w:r>
      <w:r>
        <w:rPr>
          <w:b/>
          <w:sz w:val="22"/>
          <w:szCs w:val="22"/>
        </w:rPr>
        <w:t>a típusvizsgálati tanúsítvány</w:t>
      </w:r>
      <w:r>
        <w:rPr>
          <w:sz w:val="22"/>
          <w:szCs w:val="22"/>
        </w:rPr>
        <w:t xml:space="preserve"> meglét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felelőség jelölés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  <w:sz w:val="22"/>
          <w:szCs w:val="22"/>
        </w:rPr>
        <w:t xml:space="preserve">CE </w:t>
      </w:r>
      <w:r>
        <w:rPr>
          <w:sz w:val="22"/>
          <w:szCs w:val="22"/>
        </w:rPr>
        <w:t xml:space="preserve">  azt bizonyítja a terméken elhelyezve, hogy </w:t>
      </w:r>
      <w:r>
        <w:rPr>
          <w:b/>
          <w:sz w:val="22"/>
          <w:szCs w:val="22"/>
        </w:rPr>
        <w:t>a termék biztonságos</w:t>
      </w:r>
      <w:r>
        <w:rPr>
          <w:sz w:val="22"/>
          <w:szCs w:val="22"/>
        </w:rPr>
        <w:t>.</w:t>
      </w:r>
    </w:p>
    <w:p>
      <w:pPr>
        <w:pStyle w:val="TextBodyIndent"/>
        <w:ind w:left="3240" w:right="0" w:hanging="0"/>
        <w:jc w:val="both"/>
        <w:rPr/>
      </w:pPr>
      <w:r>
        <w:rPr>
          <w:sz w:val="22"/>
          <w:szCs w:val="22"/>
        </w:rPr>
        <w:t xml:space="preserve">Ezt </w:t>
      </w:r>
      <w:r>
        <w:rPr>
          <w:b/>
          <w:sz w:val="22"/>
          <w:szCs w:val="22"/>
        </w:rPr>
        <w:t>Mo-on</w:t>
      </w:r>
      <w:r>
        <w:rPr>
          <w:sz w:val="22"/>
          <w:szCs w:val="22"/>
        </w:rPr>
        <w:t xml:space="preserve"> csak azokra a termékekre teheti rá a gyártó, melyek </w:t>
      </w:r>
      <w:r>
        <w:rPr>
          <w:b/>
          <w:sz w:val="22"/>
          <w:szCs w:val="22"/>
        </w:rPr>
        <w:t>nem tartoznak a veszélyes gépek csoportjába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  <w:sz w:val="22"/>
          <w:szCs w:val="22"/>
        </w:rPr>
        <w:t>H</w:t>
      </w:r>
      <w:r>
        <w:rPr>
          <w:sz w:val="22"/>
          <w:szCs w:val="22"/>
        </w:rPr>
        <w:t xml:space="preserve">  amíg az Unióba be nem lépünk, a veszélyes gépekre és a kollektív védőeszközökre ezt kell rátenni,</w:t>
      </w:r>
    </w:p>
    <w:p>
      <w:pPr>
        <w:pStyle w:val="TextBodyIndent"/>
        <w:ind w:left="3060" w:right="0" w:hanging="360"/>
        <w:jc w:val="both"/>
        <w:rPr/>
      </w:pPr>
      <w:r>
        <w:rPr>
          <w:sz w:val="22"/>
          <w:szCs w:val="22"/>
        </w:rPr>
        <w:t xml:space="preserve">  </w:t>
      </w:r>
      <w:r>
        <w:rPr>
          <w:sz w:val="22"/>
          <w:szCs w:val="22"/>
        </w:rPr>
        <w:t>ez arra figyelmeztet, hogy veszélyes gépről van szó és nem Brüsszelben notifikált vizsgáló vizsgálta,</w:t>
      </w:r>
    </w:p>
    <w:p>
      <w:pPr>
        <w:pStyle w:val="TextBodyIndent"/>
        <w:ind w:left="3060" w:right="0" w:hanging="360"/>
        <w:jc w:val="both"/>
        <w:rPr/>
      </w:pPr>
      <w:r>
        <w:rPr>
          <w:sz w:val="22"/>
          <w:szCs w:val="22"/>
        </w:rPr>
        <w:t xml:space="preserve"> </w:t>
      </w:r>
      <w:r>
        <w:rPr>
          <w:sz w:val="22"/>
          <w:szCs w:val="22"/>
        </w:rPr>
        <w:t>az Unióban ez is CE, tehát az Unióból behozott termékeknél a CE is elfogadható.</w:t>
      </w:r>
    </w:p>
    <w:p>
      <w:pPr>
        <w:pStyle w:val="TextBodyIndent"/>
        <w:ind w:left="3060" w:right="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/b. A munkavédelmi létesítés, üzembe helyezés, újraindít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étesíté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galm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z a folyamat, melynek eredményeképpen új üzem, munkahely jön létre, vagy meglévő felújítása, bővítése, átalakítása ill. gép telepítése történik függetlenül attól, hogy létrejötte után termelő, vagy nem termelő célra használjá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gép gyártása is ide értendő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étesítési folyamat szereplő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Tervező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KivitelezőÜzemeltető (beruházó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apvető követelmény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>Együttműködési kötelezettség</w:t>
      </w:r>
      <w:r>
        <w:rPr>
          <w:sz w:val="22"/>
          <w:szCs w:val="22"/>
        </w:rPr>
        <w:t xml:space="preserve"> (a megvalósításban). A munkavédelmi követelményeket a termelési és gazdálkodási szempontokkal azonos értékrendben kell kezelniük. Amíg a lét. követelményei kielégítést nem nyertek, addig nem vehető üzembe. Ezért az üzem érdeke, hogy a létesítés során a követelmények betartását megkövetelje. Felelősségvállalás a szereplők munkája után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 xml:space="preserve">ĺrásbeli nyilatkozattételi kötelezettség: </w:t>
      </w:r>
      <w:r>
        <w:rPr>
          <w:sz w:val="22"/>
          <w:szCs w:val="22"/>
        </w:rPr>
        <w:t>Arra irányul, hogy a tervező és a kivitelező nyilatkozzon arról, hogy munkája során a mindkét fél betartotta a munkavédelmi követelményeket. Ez egy jogérvényesítő lehetőség (a munkáltató csak akkor köteles helyreállításra, ha elmulasztja a létesítés egyéb résztvevőivel szemben az őket terhelő kötelezettségek teljesítését megkövetelni). A sor végén az üzemeltető (munkáltató) felel, ezért meg kell követelnie a nyilatkozatot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 xml:space="preserve">Ergonómiai szempontok figyelembe vételének kötelezettsége: </w:t>
      </w:r>
      <w:r>
        <w:rPr>
          <w:sz w:val="22"/>
          <w:szCs w:val="22"/>
        </w:rPr>
        <w:t>Ennek elhanyagolása, hiánya komfortérzetet rontó és biztonságot veszélyeztető körülményeket eredményezhet. Különös jelentősége van ennek a mozgáskorlátozottakat vagy egyéb testi fogyatékosokat foglalkoztató munkáltatók esetében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 xml:space="preserve">Ideiglenes létesítések: </w:t>
      </w:r>
      <w:r>
        <w:rPr>
          <w:sz w:val="22"/>
          <w:szCs w:val="22"/>
        </w:rPr>
        <w:t>Ha nincs eltérő szabály, akkor olyan módon kell megvalósítani, mintha végleges volna. Pl. barakk, felvonulási épület. Mind az általános, mind a létesítési követelményeket maradéktalanul be kell tartani. Eltérő szabály van pl. villamos energia ellátásnál  ágazati miniszter szabályozhat ilyet.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unkavédelmi üzembe helyezé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galm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Munkavédelmi eljárás, melynek során az üzemeltető meggyőződik arról, hogy az adott létesítmény, munkahely, technológia, munkaeszköz a munkavédelmi követelményeket kielégíti és az üzemeltetést (írásban) elrendeli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z üzemeltető munkáltatónak </w:t>
      </w:r>
      <w:r>
        <w:rPr>
          <w:b/>
          <w:sz w:val="22"/>
          <w:szCs w:val="22"/>
        </w:rPr>
        <w:t xml:space="preserve">csak veszélyes </w:t>
      </w:r>
      <w:r>
        <w:rPr>
          <w:sz w:val="22"/>
          <w:szCs w:val="22"/>
        </w:rPr>
        <w:t>létesítmény, munkahely, munkaeszköz, technológia üzemelését kell írásban elrendelni. Az üzemszerű működés során veszélyt nem jelentők vonatkozásában a használatba vétel minden kötöttségtől ment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 a veszélyes?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Taxatív meghatározás hiányában </w:t>
      </w:r>
      <w:r>
        <w:rPr>
          <w:b/>
          <w:sz w:val="22"/>
          <w:szCs w:val="22"/>
        </w:rPr>
        <w:t>a munkáltató kötelessége</w:t>
      </w:r>
      <w:r>
        <w:rPr>
          <w:sz w:val="22"/>
          <w:szCs w:val="22"/>
        </w:rPr>
        <w:t xml:space="preserve"> a veszélyelemzés elvégzése és </w:t>
      </w:r>
      <w:r>
        <w:rPr>
          <w:b/>
          <w:sz w:val="22"/>
          <w:szCs w:val="22"/>
        </w:rPr>
        <w:t>annak meghatározása</w:t>
      </w:r>
      <w:r>
        <w:rPr>
          <w:sz w:val="22"/>
          <w:szCs w:val="22"/>
        </w:rPr>
        <w:t xml:space="preserve">, hogy tevékenységi körén belül </w:t>
      </w:r>
      <w:r>
        <w:rPr>
          <w:b/>
          <w:sz w:val="22"/>
          <w:szCs w:val="22"/>
        </w:rPr>
        <w:t>mi minősül veszélyesnek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mit </w:t>
      </w:r>
      <w:r>
        <w:rPr>
          <w:b/>
          <w:sz w:val="22"/>
          <w:szCs w:val="22"/>
        </w:rPr>
        <w:t>jogszabály veszélyesnek minősít</w:t>
      </w:r>
      <w:r>
        <w:rPr>
          <w:sz w:val="22"/>
          <w:szCs w:val="22"/>
        </w:rPr>
        <w:t>, azt kötelező veszélyesként kezelni. Pl. 21/1998 IKIM rendelet  17 db veszélyes gép list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Ezen túl több gép is van, melyet az </w:t>
      </w:r>
      <w:r>
        <w:rPr>
          <w:b/>
          <w:sz w:val="22"/>
          <w:szCs w:val="22"/>
        </w:rPr>
        <w:t>5/1993 MüM rendelet</w:t>
      </w:r>
      <w:r>
        <w:rPr>
          <w:sz w:val="22"/>
          <w:szCs w:val="22"/>
        </w:rPr>
        <w:t xml:space="preserve"> egészít ki az 1. sz. mellékletben   6 db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Hatósági</w:t>
      </w:r>
      <w:r>
        <w:rPr>
          <w:b/>
          <w:sz w:val="22"/>
          <w:szCs w:val="22"/>
        </w:rPr>
        <w:t xml:space="preserve"> felügyelet alá tartozó gépek</w:t>
      </w:r>
      <w:r>
        <w:rPr>
          <w:sz w:val="22"/>
          <w:szCs w:val="22"/>
        </w:rPr>
        <w:t xml:space="preserve">  a hatóság üzembe helyezési engedélyhez köt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Lemaradt a listáról, de a kollektív védőeszközöknél is célszerű elvégezni az üzembe helyezést  5 db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tételek (kötelező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szempontú előzetes vizsgálat  munkabiztonsági szaktevékenység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egfelelőségi nyilatkozat, tanúsítvány, vagy típusvizsgálati tanúsítvány meglét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Dokumentáció meglét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eszköz esetén 2 féle gépnél feltétlenül megfelelőségi tanúsítványnak kell lenni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Helyszíni összeszerelésű gépi meghajtású daru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Jármű ürítés és …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Hatósági felügyelet alá tartozó gépeknél érvényes hatósági engedély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Írásban kell elrendel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z üzembe helyezés időpontjában hatályos előírásoknak kell eleget tenni.</w:t>
      </w:r>
    </w:p>
    <w:p>
      <w:pPr>
        <w:pStyle w:val="TextBodyIndent"/>
        <w:tabs>
          <w:tab w:val="clear" w:pos="708"/>
          <w:tab w:val="left" w:pos="2880" w:leader="none"/>
        </w:tabs>
        <w:ind w:left="993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i/>
          <w:sz w:val="22"/>
          <w:szCs w:val="22"/>
        </w:rPr>
        <w:t>A munkavédelmi szempontú előzetes vizsgálat elvégzése munkabiztonsági</w:t>
      </w:r>
      <w:r>
        <w:rPr>
          <w:b/>
          <w:i/>
          <w:sz w:val="22"/>
          <w:szCs w:val="22"/>
        </w:rPr>
        <w:t xml:space="preserve"> és munkaegészségügyi szaktevékenységnek minősül.</w:t>
      </w:r>
    </w:p>
    <w:p>
      <w:pPr>
        <w:pStyle w:val="Kerettartalom"/>
        <w:ind w:left="993" w:hanging="0"/>
        <w:rPr/>
      </w:pPr>
      <w:r>
        <w:rPr>
          <w:i/>
          <w:sz w:val="22"/>
          <w:szCs w:val="22"/>
        </w:rPr>
        <w:t xml:space="preserve">Hatályát vesztette, hogy az üzembe helyezés időpontjában hatályos előírásoknak kell eleget tenni. </w:t>
      </w:r>
    </w:p>
    <w:p>
      <w:pPr>
        <w:pStyle w:val="Kerettartalom"/>
        <w:ind w:firstLine="99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Újraindítá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orábban már üzembe helyezett gépnél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z is </w:t>
      </w:r>
      <w:r>
        <w:rPr>
          <w:b/>
          <w:sz w:val="22"/>
          <w:szCs w:val="22"/>
        </w:rPr>
        <w:t xml:space="preserve">csak veszélyes </w:t>
      </w:r>
      <w:r>
        <w:rPr>
          <w:sz w:val="22"/>
          <w:szCs w:val="22"/>
        </w:rPr>
        <w:t>létesítmény, munkahely, munkaeszköz, technológia esetébe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ét eset van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űszaki okból egybefüggően 30 napot nem használták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Teljes szétszereléssel együtt járó javítást végeztek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tt az újraindítást megelőző üzembe helyezés idejében hatályos előírásoknak kell megfelelni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zabályai egyébként ugyanolyanok, mint az üzembe helyezésn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De nem kell vizsgálni a tanúsítást és dokumentáció meglétét (hatósági engedély stb.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Előzetes vizsgálat és írásos elrendelés viszont kell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i/>
          <w:sz w:val="22"/>
          <w:szCs w:val="22"/>
        </w:rPr>
        <w:t>Hatályá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esztette, hogy az üzembe helyezés időpontjában hatályos előírásoknak kell eleget tenni????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Áttelepítés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Eljárásjogi szempontból megegyezik az újraindítással. Tehát pl. nem kell megfelelőségi nyilatkoza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óba, vagy kísérleti üz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aximum 180 napig lehetséges üzemeltetni úgy, hogy nincs meg a tanúsítvány, típusvizsgálati megfelelőségi tanúsítvány  könnyíté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szélyes gépek esetén i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lőzetes vizsgálat kell </w:t>
      </w:r>
      <w:r>
        <w:rPr>
          <w:b/>
          <w:sz w:val="22"/>
          <w:szCs w:val="22"/>
        </w:rPr>
        <w:t>és a munkabiztonsági szakember vállalja a felelősséget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ire terjedjen ki a munkavédelmi szempontú előzetes vizsgála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árgyi, személyi, szervezési feltételek, és intézkedések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unkakörnyezeti feltétel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Általános munkavédelmi követelmények (összes munkavédelemmel kapcsolatos hatályos jogszabályok, szabályok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rvezői, kivitelezői nyilatkozatok (létesítési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érési eredmények, jegyzőkönyvek (zaj, érintésvédelmi, szabványossági stb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yártói megfelelőségi nyilatkoz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echnológiai, kezelési utasítások megléte → üzembe helyezés gátját képezhetik → ha nincs meg, belső utasítást kell kiadni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/b. A munkavégzés tárgyi feltételei, az időszakos, és a soron kívüli biztonsági felülvizsgá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Mvtv a munkahelyek, munkaeszközök vonatkozásában azt a követelményt állítja, hogy azoknak az üzemeltetés teljes időszakában az egészséget nem veszélyeztető, biztonságos, jól karbantartott állapotban kell lenniük és mindenkor legalább az üzembe helyezéskor érvényes előírásoknak kell megfelelniük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árgyi feltételek (általános követelmények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gfelelő mennyiségű ivóvíz biztosítás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veszély jellegétől függő biztonsági és egészségvédelmi jelzések elhelyezé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Öltözködési, egészségügyi pihenési és melegedési lehetősége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nkahelyi rend, tisztaság, szennyező anyagok hulladék kezelése, veszélyhez és létszámhoz igazodó jelző és riasztó berendezése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Mozgástér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- vagy leesési veszély esetén a munkavállalók és a munkavégzés hatókörében tartózkodók véd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unkaállás kialakítása, elhelyezése, rögzítése, a munkavégzés jellegének és az igénybevételnek megfelelő mód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ároló helyek, anyagtárolás megfelelőség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ergiára, közműhálózatr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unkahelyek megfelelő megvilág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j, rezgés, sugárzások, alacsony vagy magas légköri nyomás károsító hatásának megelőzé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égállapotok, klímaviszonyok biztosítása, a védekezés megoldás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zabadtéri munkahelyeken az időjárás elleni védel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unkahelyek kialakítása, közlekedési útvonalak biztosítás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blakok, tetővilágítás, szellőző berendezés kialakítása, működte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ngő ajtók, lengő kapuk átlátszó anyagból készítése vagy szemmagasságban átlátszó betéttel ellátás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Átlátszó felületek megkülönböztető jel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unkahely padozatának egyenletessége, csúszás, botlás, billenés és a munkavégzés jellegének megfelelő kialakítás, tisztíthatósá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özlekedési utak szélessége, magasság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árműforgalom és gyalogos forgalom elválasztása, utak jelö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ijáratok, vészkijáratok, menekülési útvonalak, munkahely biztonságos elhagyására vonatkozó követelménye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m dohányzók véd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Üzemeltetési dokumentáció, mint a munkaeszköz (gép) állandó tartozéka a biztonságos munkavégzés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dőszakos biztonsági felülvizsgálat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vtv 23. §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tonságos műszaki állapot megőrzése érdekében időszakos biztonsági felülvizsgálat alá kell vonni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veszélyes technológiát, veszélyes munkaeszközt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zt a munkaeszközt, melynek felülvizsgálatát jogszabály, szabvány, vagy a rendeltetésszerű és biztonságos üzemeltetésre, használatra vonatkozó dokumentáció előírj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zsgálat végzésére jogosulta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zakirányú munkabiztonsági szakértői engedéllyel rendelkező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Külön jogszabályban feljogosított személy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kkreditált laboratóriumok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/>
      </w:pPr>
      <w:r>
        <w:rPr>
          <w:b/>
          <w:sz w:val="22"/>
          <w:szCs w:val="22"/>
          <w:u w:val="single"/>
        </w:rPr>
        <w:t xml:space="preserve">ÚJ: </w:t>
      </w:r>
      <w:r>
        <w:rPr>
          <w:i/>
          <w:sz w:val="22"/>
          <w:szCs w:val="22"/>
        </w:rPr>
        <w:t xml:space="preserve">Az időszakos biztonsági felülvizsgálatot – kivéve a veszélyes technológia esetét – </w:t>
      </w:r>
      <w:r>
        <w:rPr>
          <w:b/>
          <w:i/>
          <w:sz w:val="22"/>
          <w:szCs w:val="22"/>
        </w:rPr>
        <w:t>szakirányú képzettséggel rendelkező személy (munkabiztonsági szaktevékenység) is végezheti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zsgálat időszaka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Legalább 5 évente meg kell ismételni, ha a felülvizsgálat időszakára vonatkozóan nincs ennél rövidebb időtartamú előírá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Ha van akkor a szerin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rtalmi vonatkozása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incs kötelező meghatározás, de az üzembe helyezésre leírtak érvényesek itt i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oron kívüli biztonsági felülvizsgál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munkáltató akkor köteles a munkahely, egyéni védőeszköz, munkaeszköz, technológia soron kívüli felülvizsgálatára (megfelelőségének vizsgálata), ha az a </w:t>
      </w:r>
      <w:r>
        <w:rPr>
          <w:b/>
          <w:sz w:val="22"/>
          <w:szCs w:val="22"/>
        </w:rPr>
        <w:t>rendeltetésszerű alkalmazás során közvetlenül veszélyeztette</w:t>
      </w:r>
      <w:r>
        <w:rPr>
          <w:sz w:val="22"/>
          <w:szCs w:val="22"/>
        </w:rPr>
        <w:t xml:space="preserve"> a munkavállaló egészségét és biztonságát</w:t>
      </w:r>
      <w:r>
        <w:rPr>
          <w:b/>
          <w:sz w:val="22"/>
          <w:szCs w:val="22"/>
        </w:rPr>
        <w:t>, vagy ezzel összefüggésben munkabaleset következett b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izsgálat célja a veszélyeztetés okának kiderítése és megszüntetés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vetelmény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vizsgálat elvégzéséig a használatot (további üzemelést) meg kell tilta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felülvizsgálat munkabiztonsági szaktevékenységnek minősül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i/>
          <w:sz w:val="22"/>
          <w:szCs w:val="22"/>
        </w:rPr>
        <w:t xml:space="preserve">Az ellenőrzés (nem vizsgálat) elvégzése </w:t>
      </w:r>
      <w:r>
        <w:rPr>
          <w:b/>
          <w:i/>
          <w:sz w:val="22"/>
          <w:szCs w:val="22"/>
        </w:rPr>
        <w:t>– a veszélyeztetés jellegétől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függően – munkabiztonsági, illetve munkaegészségügyi szaktevékenységnek minősül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/b. A munkafolyamatra, technológiára vonatkozó előírások, a munkáltató kötelességei a veszélyek megelőzésér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Mvtv 40-48</w:t>
      </w:r>
      <w:r>
        <w:rPr>
          <w:b/>
          <w:i/>
          <w:sz w:val="22"/>
          <w:szCs w:val="22"/>
        </w:rPr>
        <w:t xml:space="preserve"> §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Általános követelményként fogalmazódik meg, hogy a munkafolyamatot, technológiát, munkaeszközt, anyagot úgy kell megválasztani, hogy az </w:t>
      </w:r>
      <w:r>
        <w:rPr>
          <w:b/>
          <w:sz w:val="22"/>
          <w:szCs w:val="22"/>
        </w:rPr>
        <w:t>a munkavállalókat és a munkavégzés hatókörében tartózkodókat ne veszélyeztesse</w:t>
      </w:r>
      <w:r>
        <w:rPr>
          <w:sz w:val="22"/>
          <w:szCs w:val="22"/>
        </w:rPr>
        <w:t>. Ez utóbbi követelmény az egyéni vállalkozókat is terh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lyan munkahelyen, ahol különböző munkáltatók alkalmazásában álló munkavállalókat alkalmaznak, </w:t>
      </w:r>
      <w:r>
        <w:rPr>
          <w:b/>
          <w:sz w:val="22"/>
          <w:szCs w:val="22"/>
        </w:rPr>
        <w:t>a munkavégzést össze kell hangolni</w:t>
      </w:r>
      <w:r>
        <w:rPr>
          <w:sz w:val="22"/>
          <w:szCs w:val="22"/>
        </w:rPr>
        <w:t xml:space="preserve"> úgy hogy az ott dolgozókra és a munkavégzés hatókörében tartózkodókra veszélyt ne jelentse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z összehangolásért felelő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zerződésben megjelölt fé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egállapodás hiányában a fővállalkozó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Ha nincs fővállalkozó, akkor akinek a területén folyik a munkavégzés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z összehangolás magában foglalja az érintett munkavállalók és munkavédelmi képviselőik, illetőleg a munkavégzés hatókörzetében tartózkodók tájékoztatását az egészséget és biztonságot veszélyeztető kockázatokról és megelőző intézkedésekről</w:t>
      </w:r>
      <w:r>
        <w:rPr>
          <w:i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anyagmozgatást</w:t>
      </w:r>
      <w:r>
        <w:rPr>
          <w:sz w:val="22"/>
          <w:szCs w:val="22"/>
        </w:rPr>
        <w:t xml:space="preserve"> csak az anyag és a termék tulajdonságaihoz igazodó, megfelelően alkalmas eszközzel, a kijelölt helyen és módon, a súly és mérethatárok megtartásával szabad csak végez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munkáltató a Mvtv 12. § alapján jogosult a </w:t>
      </w:r>
      <w:r>
        <w:rPr>
          <w:b/>
          <w:sz w:val="22"/>
          <w:szCs w:val="22"/>
        </w:rPr>
        <w:t>közlekedés belső rendjét</w:t>
      </w:r>
      <w:r>
        <w:rPr>
          <w:sz w:val="22"/>
          <w:szCs w:val="22"/>
        </w:rPr>
        <w:t xml:space="preserve"> szabályozni. Amennyiben nem él a jogszabályi felhatalmazással, akkor a közlekedés belső rendjére a közúti közlekedés szabályai vonatkoznak. Belső vasút esetén a közforgalmú vasúti közlekedésre vonatkozó szabályok érvényes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Munkahelyen üzemeltetett járműveknél</w:t>
      </w:r>
      <w:r>
        <w:rPr>
          <w:sz w:val="22"/>
          <w:szCs w:val="22"/>
        </w:rPr>
        <w:t>, ha azok a közúti forgalomban nem vesznek részt és hatósági jelzésekkel nincsenek ellátva, akkor a járművek üzembe tartásának műszaki feltételeire vonatkozó előírásokat megfelelően kell alkalmaz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Veszélyes munkafolyamatoknál</w:t>
      </w:r>
      <w:r>
        <w:rPr>
          <w:sz w:val="22"/>
          <w:szCs w:val="22"/>
        </w:rPr>
        <w:t xml:space="preserve"> a károsító hatások megelőzése ill. csökkentése érdekében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Kiemelt súlya van a megelőzésnek, a munkavállalók felkészítésének. Meg kell ismertetni a munkavállalókat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A veszélyforrásokkal és az ellenük való védekezés módjával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Az egészséget nem veszélyeztető, biztonságos munkavégzés követelményeivel</w:t>
      </w:r>
    </w:p>
    <w:p>
      <w:pPr>
        <w:pStyle w:val="TextBodyIndent"/>
        <w:tabs>
          <w:tab w:val="clear" w:pos="708"/>
          <w:tab w:val="left" w:pos="1843" w:leader="none"/>
        </w:tabs>
        <w:ind w:left="1843" w:right="0" w:hanging="0"/>
        <w:jc w:val="both"/>
        <w:rPr/>
      </w:pPr>
      <w:r>
        <w:rPr>
          <w:sz w:val="22"/>
          <w:szCs w:val="22"/>
        </w:rPr>
        <w:t>mind a munkafolyamatok egésze, mind az egyes részfolyamatok tekintetében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Meg kell határozni a veszélyforrások ellen védelmet nyújtó egyéni védőeszközöket, el kell velük látni a munkavállalókat és a használatát meg kell követelni (gyakoroltatás, figyelemfelhívás mi ellen véd, használati utasítás átadása és annak dokumentálása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helyet el kell látni a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megfelelő tűzvédelmi eszközökkel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tűzjelző és riasztó rendszerre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veszélyforrások elleni védőberendezéseket, eszközöket, jelző-, riasztó és mentő készülékeket, vészkapcsolókat, biztonsági megvilágítást működőképesen és rendeltetésszerű használatra alkalmas állapotban kell tar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Súlyos és közvetlen veszély esetén</w:t>
      </w:r>
      <w:r>
        <w:rPr>
          <w:sz w:val="22"/>
          <w:szCs w:val="22"/>
        </w:rPr>
        <w:t xml:space="preserve"> gondoskodni kell a munka beszüntetéséről és a veszélyzóna elhagyásáról (ezt gyakoroltatni kell)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i/>
          <w:sz w:val="22"/>
          <w:szCs w:val="22"/>
        </w:rPr>
        <w:t xml:space="preserve">A súlyos és közvetlen veszély esetén </w:t>
      </w:r>
      <w:r>
        <w:rPr>
          <w:b/>
          <w:i/>
          <w:sz w:val="22"/>
          <w:szCs w:val="22"/>
        </w:rPr>
        <w:t>az érintett munkavállalók erről azonnal tájékoztatást kapjanak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Mentési terv készítésére is kötelezett a munkáltató havária esetére és ennek végrehajtását is gyakoroltat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unkavállalókra veszélyt jelentő munkafolyamatnál</w:t>
      </w:r>
      <w:r>
        <w:rPr>
          <w:sz w:val="22"/>
          <w:szCs w:val="22"/>
        </w:rPr>
        <w:t xml:space="preserve"> hatásos védelmet kell biztosítan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Zárt technológiáva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Biztonsági berendezésse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Egyéni védőeszközze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szervezési intézkedésekkel (pl. képernyős munkakör óránként 10 perc szünet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indezek kombinációjáv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Biztosítani kell a munkahely jellegének, a veszélyforrásoknak, a létszámnak, a munka szervezésének megfelelően a </w:t>
      </w:r>
      <w:r>
        <w:rPr>
          <w:b/>
          <w:sz w:val="22"/>
          <w:szCs w:val="22"/>
        </w:rPr>
        <w:t>munkahelyi elsősegélynyújtás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Tárgy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zemély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zervezési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eltételei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eszélyforrások elleni védekezés módját a munkavédelemre vonatkozó szabályok keretei között a munkáltató maga köteles megállap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unkáltató kötelességei a veszélyek megelőzésé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vtv 42-48.  §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veszélyes munkafolyamatoknál a </w:t>
      </w:r>
      <w:r>
        <w:rPr>
          <w:b/>
          <w:sz w:val="22"/>
          <w:szCs w:val="22"/>
        </w:rPr>
        <w:t>veszélyek megelőzése</w:t>
      </w:r>
      <w:r>
        <w:rPr>
          <w:sz w:val="22"/>
          <w:szCs w:val="22"/>
        </w:rPr>
        <w:t xml:space="preserve">, illetve károsító hatásuk </w:t>
      </w:r>
      <w:r>
        <w:rPr>
          <w:b/>
          <w:sz w:val="22"/>
          <w:szCs w:val="22"/>
        </w:rPr>
        <w:t>csökkentése érdekében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eszélyforrásokat és az ellenük való védekezés módját</w:t>
      </w:r>
      <w:r>
        <w:rPr>
          <w:sz w:val="22"/>
          <w:szCs w:val="22"/>
        </w:rPr>
        <w:t>, az ENV és BM feltételeit az érintett munkavállalókkal meg kell ismertet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Meg kell határozni a veszélyforrások ellen védelmet nyújtó </w:t>
      </w:r>
      <w:r>
        <w:rPr>
          <w:b/>
          <w:sz w:val="22"/>
          <w:szCs w:val="22"/>
        </w:rPr>
        <w:t>egyéni védőeszközöket</w:t>
      </w:r>
      <w:r>
        <w:rPr>
          <w:sz w:val="22"/>
          <w:szCs w:val="22"/>
        </w:rPr>
        <w:t>, azokkal a munkavállalókat el kell látni és meg kell követelni használatukat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munkahelyeket megfelelő eszközökkel fel kell szerelni a </w:t>
      </w:r>
      <w:r>
        <w:rPr>
          <w:b/>
          <w:sz w:val="22"/>
          <w:szCs w:val="22"/>
        </w:rPr>
        <w:t>tüzek leküzdésére</w:t>
      </w:r>
      <w:r>
        <w:rPr>
          <w:sz w:val="22"/>
          <w:szCs w:val="22"/>
        </w:rPr>
        <w:t xml:space="preserve"> és szükség esetén tűzjelzőkkel és riasztórendszerekkel el kell látni ezeket. Az eszközöket rendeltetésszerű használatra alkalmas állapotban kell tarta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Gondoskodni kell arról, hogy a munkavállalók biztonságát és egészségét fenyegető </w:t>
      </w:r>
      <w:r>
        <w:rPr>
          <w:b/>
          <w:sz w:val="22"/>
          <w:szCs w:val="22"/>
        </w:rPr>
        <w:t>súlyos és közvetlen veszély esetén</w:t>
      </w:r>
      <w:r>
        <w:rPr>
          <w:sz w:val="22"/>
          <w:szCs w:val="22"/>
        </w:rPr>
        <w:t xml:space="preserve"> a munkavállalók a munkát beszüntessék, és a munkahelyet azonnal elhagyva biztonságos helyre távozzanak.</w:t>
      </w:r>
    </w:p>
    <w:p>
      <w:pPr>
        <w:pStyle w:val="TextBodyIndent"/>
        <w:tabs>
          <w:tab w:val="clear" w:pos="708"/>
          <w:tab w:val="left" w:pos="2880" w:leader="none"/>
        </w:tabs>
        <w:ind w:left="993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i/>
          <w:sz w:val="22"/>
          <w:szCs w:val="22"/>
        </w:rPr>
        <w:t xml:space="preserve">A súlyos és közvetlen veszély esetén </w:t>
      </w:r>
      <w:r>
        <w:rPr>
          <w:b/>
          <w:i/>
          <w:sz w:val="22"/>
          <w:szCs w:val="22"/>
        </w:rPr>
        <w:t>az érintett munkavállalók erről azonnal tájékoztatást kapjanak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entést és menekülést</w:t>
      </w:r>
      <w:r>
        <w:rPr>
          <w:sz w:val="22"/>
          <w:szCs w:val="22"/>
        </w:rPr>
        <w:t xml:space="preserve"> időszakonként gyakorol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gyes </w:t>
      </w:r>
      <w:r>
        <w:rPr>
          <w:b/>
          <w:sz w:val="22"/>
          <w:szCs w:val="22"/>
        </w:rPr>
        <w:t>munkafolyamatok végzését</w:t>
      </w:r>
      <w:r>
        <w:rPr>
          <w:sz w:val="22"/>
          <w:szCs w:val="22"/>
        </w:rPr>
        <w:t xml:space="preserve"> jogszabály </w:t>
      </w:r>
      <w:r>
        <w:rPr>
          <w:b/>
          <w:sz w:val="22"/>
          <w:szCs w:val="22"/>
        </w:rPr>
        <w:t>engedélyhez</w:t>
      </w:r>
      <w:r>
        <w:rPr>
          <w:sz w:val="22"/>
          <w:szCs w:val="22"/>
        </w:rPr>
        <w:t xml:space="preserve"> köthe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oknál a munkafolyamatoknál, ahol a munkavállaló veszélyforrás hatásának lehet kitéve, a</w:t>
      </w:r>
      <w:r>
        <w:rPr>
          <w:b/>
          <w:sz w:val="22"/>
          <w:szCs w:val="22"/>
        </w:rPr>
        <w:t xml:space="preserve"> hatásos védelmet</w:t>
      </w:r>
      <w:r>
        <w:rPr>
          <w:sz w:val="22"/>
          <w:szCs w:val="22"/>
        </w:rPr>
        <w:t xml:space="preserve"> – ha erről külön szabály másként nem rendelkezik – zárt technológia alkalmazásával </w:t>
      </w:r>
      <w:r>
        <w:rPr>
          <w:b/>
          <w:sz w:val="22"/>
          <w:szCs w:val="22"/>
        </w:rPr>
        <w:t>kell megoldani</w:t>
      </w:r>
      <w:r>
        <w:rPr>
          <w:sz w:val="22"/>
          <w:szCs w:val="22"/>
        </w:rPr>
        <w:t>. Ha ez nem valósítható meg, akkor biztonsági berendezéseket, egyéni védőeszközöket és szervezési intézkedéseket kell alkalmazni, szükség szerint együttesen. Ezt megfelelően alkalmazni kell a munkavégzés hatókörében tartózkodókra 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Rendellenek körülmények kialakulása esetére </w:t>
      </w:r>
      <w:r>
        <w:rPr>
          <w:b/>
          <w:sz w:val="22"/>
          <w:szCs w:val="22"/>
        </w:rPr>
        <w:t>mentési tervet kell kidolgozni</w:t>
      </w:r>
      <w:r>
        <w:rPr>
          <w:sz w:val="22"/>
          <w:szCs w:val="22"/>
        </w:rPr>
        <w:t xml:space="preserve"> és a mentéshez szükséges személyeket ki kell jelölni. A mentési terv munkahelyre vonatkozó részét minden érintett munkavállalóval ismertet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munkahelyen biztosítani kell a </w:t>
      </w:r>
      <w:r>
        <w:rPr>
          <w:b/>
          <w:sz w:val="22"/>
          <w:szCs w:val="22"/>
        </w:rPr>
        <w:t>munkahelyi elsősegélynyújtás</w:t>
      </w:r>
      <w:r>
        <w:rPr>
          <w:sz w:val="22"/>
          <w:szCs w:val="22"/>
        </w:rPr>
        <w:t xml:space="preserve"> tárgyi, személyi és szervezési feltétele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munkavégzésre, a munkafolyamatokra, a munkahelyre, a technológiára, a munkaeszközre, az egyéni védőeszközre és a védőitalra vonatkozó </w:t>
      </w:r>
      <w:r>
        <w:rPr>
          <w:b/>
          <w:sz w:val="22"/>
          <w:szCs w:val="22"/>
        </w:rPr>
        <w:t>részletes előírásokat</w:t>
      </w:r>
      <w:r>
        <w:rPr>
          <w:sz w:val="22"/>
          <w:szCs w:val="22"/>
        </w:rPr>
        <w:t xml:space="preserve"> külön jogszabály, szabályzat és szabvány tartalmazz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eszélyforrások elleni védekezés módját</w:t>
      </w:r>
      <w:r>
        <w:rPr>
          <w:sz w:val="22"/>
          <w:szCs w:val="22"/>
        </w:rPr>
        <w:t xml:space="preserve"> a meghatározott rendelkezések figyelembe vételével </w:t>
      </w:r>
      <w:r>
        <w:rPr>
          <w:b/>
          <w:sz w:val="22"/>
          <w:szCs w:val="22"/>
        </w:rPr>
        <w:t>a munkáltató köteles meghatározn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/b. A munkavégzés személyi feltétele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vtv 49-53 §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munkavállaló csak olyan munkára alkalmazható, aminek ellátásához megfelelő élettani adottságokkal rendelkezik, foglalkoztatása testi épségét, egészségét nem károsítja, utódaira nem jár veszéllyel, a munkára alkalmasnak bizonyult (előzetes orvosi vizsgálat szeri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munkavállaló csak olyan munkavégzéssel bízható meg, amelynek ellátására egészségileg alkalmas, rendelkezik az ENV és BM-hez szükséges ismeretekkel, készséggel, jártassággal. Meghatározott munkaköröknél pályaalkalmassági vizsgálattal is kell rendelkez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munkáltatónak az ENV és BM-hez megfelelő számú és szakképzett személyt kell biztosítania. Ha a munkavállalót veszély fenyegeti, akkor még egy munkavállalót kell biztosítani a munkavégzéshez. Ott, ahol több munkavállaló végez munkát, egyiket meg kell bízni a munka irányításáv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J: </w:t>
      </w:r>
      <w:r>
        <w:rPr>
          <w:b/>
          <w:i/>
          <w:sz w:val="22"/>
          <w:szCs w:val="22"/>
        </w:rPr>
        <w:t>A sérülékeny csoportba tartozó munkavállalókat a külön jogszabályban foglaltak szerint óvni kell az őket különösen érintő egészségkárosító kockázatoktól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emélyi feltételek 4 csoportra osztható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észségi állapot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Általános egészségi állapot</w:t>
      </w:r>
    </w:p>
    <w:p>
      <w:pPr>
        <w:pStyle w:val="TextBodyIndent"/>
        <w:ind w:left="25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rlátozás, tiltott munkakörök, nők fiatalkorúak foglalkoztatása esetei, speciális követelmények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Aktuális egészségi állapot</w:t>
      </w:r>
    </w:p>
    <w:p>
      <w:pPr>
        <w:pStyle w:val="TextBodyIndent"/>
        <w:ind w:left="2520" w:right="0" w:hanging="0"/>
        <w:jc w:val="both"/>
        <w:rPr/>
      </w:pPr>
      <w:r>
        <w:rPr>
          <w:sz w:val="22"/>
          <w:szCs w:val="22"/>
        </w:rPr>
        <w:t>A munkavégzés teljes tartamában kipihent, gyógyszermentes legyen. Vannak munkakörök, melyeknél ennek nincs nagy jelentősége, de némelyiknél igen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Minden dolgozónak részt kell venni a következő orvosi vizsgálatokon</w:t>
      </w:r>
    </w:p>
    <w:p>
      <w:pPr>
        <w:pStyle w:val="TextBodyIndent"/>
        <w:ind w:left="2520" w:right="0" w:hanging="0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Előzetes alkalmassági (munkába állás előtt)</w:t>
      </w:r>
    </w:p>
    <w:p>
      <w:pPr>
        <w:pStyle w:val="TextBodyIndent"/>
        <w:ind w:left="3240" w:right="0" w:hanging="720"/>
        <w:jc w:val="both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Időszakos alkalmassági (megfelelő időközönként a károsodás megelőzése érdekében)</w:t>
      </w:r>
    </w:p>
    <w:p>
      <w:pPr>
        <w:pStyle w:val="TextBodyIndent"/>
        <w:ind w:left="324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Soron kívüli</w:t>
      </w:r>
    </w:p>
    <w:p>
      <w:pPr>
        <w:pStyle w:val="TextBodyIndent"/>
        <w:ind w:left="324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Záró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>Az orvosi vizsgálatot a dolgozó, munkáltató, hatóság is kezdeményezheti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Speciális vizsgálatok</w:t>
      </w:r>
    </w:p>
    <w:p>
      <w:pPr>
        <w:pStyle w:val="TextBodyIndent"/>
        <w:ind w:left="2520" w:right="0" w:hanging="0"/>
        <w:rPr>
          <w:sz w:val="22"/>
          <w:szCs w:val="22"/>
        </w:rPr>
      </w:pPr>
      <w:r>
        <w:rPr>
          <w:sz w:val="22"/>
          <w:szCs w:val="22"/>
        </w:rPr>
        <w:t>→</w:t>
      </w:r>
      <w:r>
        <w:rPr>
          <w:sz w:val="22"/>
          <w:szCs w:val="22"/>
        </w:rPr>
        <w:tab/>
        <w:t xml:space="preserve">Rákkeltő anyag környezetében dolgozók esetében </w:t>
      </w:r>
    </w:p>
    <w:p>
      <w:pPr>
        <w:pStyle w:val="TextBodyIndent"/>
        <w:ind w:left="2520" w:right="0" w:hanging="0"/>
        <w:rPr>
          <w:sz w:val="22"/>
          <w:szCs w:val="22"/>
        </w:rPr>
      </w:pPr>
      <w:r>
        <w:rPr>
          <w:sz w:val="22"/>
          <w:szCs w:val="22"/>
        </w:rPr>
        <w:t>→</w:t>
      </w:r>
      <w:r>
        <w:rPr>
          <w:sz w:val="22"/>
          <w:szCs w:val="22"/>
        </w:rPr>
        <w:tab/>
        <w:t>Külföldön dolgozó munkavállalók hazajövetelekor</w:t>
      </w:r>
    </w:p>
    <w:p>
      <w:pPr>
        <w:pStyle w:val="TextBodyIndent"/>
        <w:ind w:left="2520" w:right="0" w:hanging="0"/>
        <w:rPr>
          <w:sz w:val="22"/>
          <w:szCs w:val="22"/>
        </w:rPr>
      </w:pPr>
      <w:r>
        <w:rPr>
          <w:sz w:val="22"/>
          <w:szCs w:val="22"/>
        </w:rPr>
        <w:t>A munkáltatónak ezeket nyilván kell tartani.</w:t>
      </w:r>
    </w:p>
    <w:p>
      <w:pPr>
        <w:pStyle w:val="TextBodyIndent"/>
        <w:ind w:left="2520" w:right="0" w:hanging="0"/>
        <w:rPr>
          <w:sz w:val="22"/>
          <w:szCs w:val="22"/>
        </w:rPr>
      </w:pPr>
      <w:r>
        <w:rPr>
          <w:sz w:val="22"/>
          <w:szCs w:val="22"/>
        </w:rPr>
        <w:t>Minden pillanatban megfelelő papírjának kell lenni.</w:t>
      </w:r>
    </w:p>
    <w:p>
      <w:pPr>
        <w:pStyle w:val="TextBodyIndent"/>
        <w:ind w:left="2520" w:right="0" w:hanging="0"/>
        <w:rPr>
          <w:sz w:val="22"/>
          <w:szCs w:val="22"/>
        </w:rPr>
      </w:pPr>
      <w:r>
        <w:rPr>
          <w:sz w:val="22"/>
          <w:szCs w:val="22"/>
        </w:rPr>
        <w:t>Érvényes határérték alatt kell len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zettség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Fontos személyi feltétel, hogy a munkavállaló rendelkezzen azokkal a szakmai ismeretekkel és jártassággal, amelyek birtokában a rábízott munkát önmaga és mások veszélyeztetése nélkül el tudja végezni.</w:t>
      </w:r>
    </w:p>
    <w:p>
      <w:pPr>
        <w:pStyle w:val="TextBodyIndent"/>
        <w:ind w:left="3240" w:right="0" w:hanging="720"/>
        <w:jc w:val="both"/>
        <w:rPr/>
      </w:pPr>
      <w:r>
        <w:rPr>
          <w:sz w:val="22"/>
          <w:szCs w:val="22"/>
        </w:rPr>
        <w:t>→</w:t>
      </w:r>
      <w:r>
        <w:rPr>
          <w:sz w:val="22"/>
          <w:szCs w:val="22"/>
        </w:rPr>
        <w:tab/>
        <w:t>Állami szakmai képzettség + speciális kiegészítő képzettség (pl. veszélyes munkánál)</w:t>
      </w:r>
    </w:p>
    <w:p>
      <w:pPr>
        <w:pStyle w:val="TextBodyIndent"/>
        <w:ind w:left="3240" w:right="0" w:hanging="720"/>
        <w:jc w:val="both"/>
        <w:rPr/>
      </w:pPr>
      <w:r>
        <w:rPr>
          <w:sz w:val="22"/>
          <w:szCs w:val="22"/>
        </w:rPr>
        <w:t>→</w:t>
      </w:r>
      <w:r>
        <w:rPr>
          <w:sz w:val="22"/>
          <w:szCs w:val="22"/>
        </w:rPr>
        <w:tab/>
        <w:t>Munkavédelmi képzettség, a feladatot ellátó és a munkavédelmi tevékenységet végzők részér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Munkavédelmi oktatás )előzetes, időszakos, soron kívüli)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>Ha a fentiek megvannak, akkor képzettség szempontjából a munkavállaló alkalmas a munkavégzés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ükséges számú munkavállaló</w:t>
      </w:r>
    </w:p>
    <w:p>
      <w:pPr>
        <w:pStyle w:val="Normal"/>
        <w:ind w:left="1800" w:hanging="0"/>
        <w:jc w:val="both"/>
        <w:rPr/>
      </w:pPr>
      <w:r>
        <w:rPr>
          <w:sz w:val="22"/>
          <w:szCs w:val="22"/>
        </w:rPr>
        <w:t>A veszélyeztetettség és a károsodás megelőzésének további követelménye, hogy a megfelelő szaktudás mellett megfelelő létszámú munkavállaló is legyen biztosítva. Pl. ahol veszély fenyeget ott egyedül nem dolgozhat munkavállaló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unka irányítása</w:t>
      </w:r>
    </w:p>
    <w:p>
      <w:pPr>
        <w:pStyle w:val="Normal"/>
        <w:ind w:left="1800" w:hanging="0"/>
        <w:jc w:val="both"/>
        <w:rPr/>
      </w:pPr>
      <w:r>
        <w:rPr>
          <w:sz w:val="22"/>
          <w:szCs w:val="22"/>
        </w:rPr>
        <w:t xml:space="preserve">Ahol egyidejűleg két vagy több munkavállaló végez munkát, a biztonságos munkavégzés érdekében </w:t>
      </w:r>
      <w:r>
        <w:rPr>
          <w:b/>
          <w:sz w:val="22"/>
          <w:szCs w:val="22"/>
        </w:rPr>
        <w:t>egyiküket meg kell bízni a munka irányításával</w:t>
      </w:r>
      <w:r>
        <w:rPr>
          <w:sz w:val="22"/>
          <w:szCs w:val="22"/>
        </w:rPr>
        <w:t xml:space="preserve"> és ezt a többiek tudomására kell hozni.</w:t>
      </w:r>
    </w:p>
    <w:p>
      <w:pPr>
        <w:pStyle w:val="Heading1"/>
        <w:jc w:val="both"/>
        <w:rPr/>
      </w:pPr>
      <w:r>
        <w:rPr>
          <w:szCs w:val="28"/>
        </w:rPr>
        <w:t>7/b. A munkáltató kötelességei az egészségre nem veszélyes és biztonságos munkavégzés követelményeinek megvalósításáb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vtv 54-59 §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áció átadá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vállalók részér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Utasítások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Ismeretek pl. munkavédelm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hatóság részér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épkönyvek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Minősítő bizonyítványo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Idegen nyelvű munkavállalók részére saját nyelvükön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Üzemeltetési dokumentáció magyar nyelven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létesítésben közreműködők részére tervek, stb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védelmi szakemberek részére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vállalókkal és képviselőikkel való együttműködés sorá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ni és kollektív védelem természetbeni biztosítása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Létesítési feladatok, pl. ivóvíz, érintésvédelem, biztonsági berendezés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folyamatok, tárgyi feltételek követelménye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Egyéni védelem, melyet a technológia fogyatékossága és a kollektív védelem megoldhatatlansága miatt kell alkalmazni, személyhez igazodv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emélyi feltételekről gondoskodá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Egészségi állapot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Képzettség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Ismeretanyag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érülékeny csoportok védelm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járási kötelmek (munkavédelmi követelmények megvalósulása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inőségügyi követelmény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üzembe helyezési követelmény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Időszakos biztonsági felülvizsgálat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Kockázatértékelés, az elkerülhetetlen veszélyek értékelése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Belső rendelkezés (szabályozás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Balesetek kivizsgálása (munkabalesetek, foglalkozási megbetegedések esetén eljárás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Érdekképviseletekkel való együttműködé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Belső ellenőrzés (meggyőződés, vizsgálódás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állalók ismereteiről meggyőződés (vizsgáztatá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vezési, intézkedési feladato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Nemdohányzók védelme, technológiai dohányzási tilalom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Más munkáltatókkal a munkavégzés összehangol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enekülés-mentés gyakoroltatása, végrehajt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Rendkívüli intézkedések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Elsősegély-nyújtás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Munkavédelmi szakember foglalkoztatása, foglalkozás-egészségügyi szolgáltatás igénybevétel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ÚJ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unkaegészségügyi szakember foglalkoztat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unkabiztonsági szaktevékenység végrehajt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Hatósági döntések végrehajt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védelmi képviselet kezdeményezésére intézkedé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ális feladatok a munkavégzés hatókörében tartózkodók védelme érdekében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Pl. egy területen több munkavállaló munkavégzése esetés összehangolá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Egyéni vállalkozók esetén is feladat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helyi jelzések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eszközök használata</w:t>
      </w:r>
    </w:p>
    <w:p>
      <w:pPr>
        <w:pStyle w:val="Heading1"/>
        <w:jc w:val="both"/>
        <w:rPr/>
      </w:pPr>
      <w:r>
        <w:rPr>
          <w:szCs w:val="28"/>
        </w:rPr>
        <w:t>8/b. A munkavédelmi szakember foglalkoztatásának kötelezettsége, munkabiztonsági szaktevékenység, a munkabiztonsági szakértő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unkavédelmi szakember foglalkoztatás kötelezettsé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Mvtv 57 </w:t>
      </w:r>
      <w:r>
        <w:rPr>
          <w:b/>
          <w:i/>
          <w:sz w:val="22"/>
          <w:szCs w:val="22"/>
        </w:rPr>
        <w:t xml:space="preserve">§ </w:t>
      </w:r>
      <w:r>
        <w:rPr>
          <w:sz w:val="22"/>
          <w:szCs w:val="22"/>
        </w:rPr>
        <w:t>írja elő a munkáltató számára munkavédelmi szakképesítéssel rendelkező személy foglalkozta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 szerint </w:t>
      </w:r>
      <w:r>
        <w:rPr>
          <w:b/>
          <w:sz w:val="22"/>
          <w:szCs w:val="22"/>
        </w:rPr>
        <w:t>a munkáltató</w:t>
      </w:r>
      <w:r>
        <w:rPr>
          <w:sz w:val="22"/>
          <w:szCs w:val="22"/>
        </w:rPr>
        <w:t xml:space="preserve"> az 5/1993. MüM rendeletben meghatározott veszélyességi osztályhoz, munkavállalói létszámhoz igazodóan a rendeletben meghatározott időtartamra és képesítési feltételekkel </w:t>
      </w:r>
      <w:r>
        <w:rPr>
          <w:b/>
          <w:sz w:val="22"/>
          <w:szCs w:val="22"/>
        </w:rPr>
        <w:t>köteles munkavédelmi szakképesítéssel rendelkező személyt foglalkoztatni</w:t>
      </w:r>
      <w:r>
        <w:rPr>
          <w:sz w:val="22"/>
          <w:szCs w:val="22"/>
        </w:rPr>
        <w:t>, e személy részére valamennyi munkavédelemmel összefüggő információt megadni és a szükséges tárgyi feltételeket biztosítani az ENV és BM munkáltatói feladatainak teljesítése érdekében.</w:t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  <w:u w:val="single"/>
        </w:rPr>
        <w:t xml:space="preserve">ÚJ: </w:t>
      </w:r>
      <w:r>
        <w:rPr>
          <w:b/>
          <w:i/>
          <w:sz w:val="22"/>
          <w:szCs w:val="22"/>
        </w:rPr>
        <w:t>….elegendő, de legalább a rendeletben megjelölt időtartamra és szakképzési feltételekkel köteles munkavállalót kijelölni vagy foglalkoztatni</w:t>
      </w:r>
      <w:r>
        <w:rPr>
          <w:i/>
          <w:sz w:val="22"/>
          <w:szCs w:val="22"/>
        </w:rPr>
        <w:t xml:space="preserve"> ……tárgyi, </w:t>
      </w:r>
      <w:r>
        <w:rPr>
          <w:b/>
          <w:i/>
          <w:sz w:val="22"/>
          <w:szCs w:val="22"/>
        </w:rPr>
        <w:t>szervezési</w:t>
      </w:r>
      <w:r>
        <w:rPr>
          <w:i/>
          <w:sz w:val="22"/>
          <w:szCs w:val="22"/>
        </w:rPr>
        <w:t xml:space="preserve"> feltételeket biztos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2003. jan. 1-től változott a törvény, 100 fő helyett </w:t>
      </w:r>
      <w:r>
        <w:rPr>
          <w:b/>
          <w:sz w:val="22"/>
          <w:szCs w:val="22"/>
        </w:rPr>
        <w:t>50 fő dolgozói létszámtól kötelező</w:t>
      </w:r>
      <w:r>
        <w:rPr>
          <w:sz w:val="22"/>
          <w:szCs w:val="22"/>
        </w:rPr>
        <w:t xml:space="preserve"> a foglalkoztatá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fferenciált az alkalmazá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veszélyességi besorolás (I-II-II veszélyességi osztály a gazdasági tevékenység ágazati számjele szerint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létszám (50-500, 501-1000, 1001 munkavállaló felett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képzettségi szint( középfokú, felsőfokú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inimális foglalkoztatási id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meghatározott létszám, munkaidő képzettségi szint a </w:t>
      </w:r>
      <w:r>
        <w:rPr>
          <w:b/>
          <w:sz w:val="22"/>
          <w:szCs w:val="22"/>
        </w:rPr>
        <w:t>minimális követelményt</w:t>
      </w:r>
      <w:r>
        <w:rPr>
          <w:sz w:val="22"/>
          <w:szCs w:val="22"/>
        </w:rPr>
        <w:t xml:space="preserve"> jel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öbb tevékenység esetén</w:t>
      </w:r>
      <w:r>
        <w:rPr>
          <w:sz w:val="22"/>
          <w:szCs w:val="22"/>
        </w:rPr>
        <w:t xml:space="preserve"> különböző veszélyességi szinteknél a besorolás az ágazati létszám megoszlása szerint állapítandó meg. &gt;40 % veszélyes tev. felfelé, &gt;60 % kevésbé vesz. tev. lefelé sorolj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Ha a terület tagoltsága, vagy a veszély nagysága indokolja </w:t>
      </w:r>
      <w:r>
        <w:rPr>
          <w:b/>
          <w:sz w:val="22"/>
          <w:szCs w:val="22"/>
        </w:rPr>
        <w:t>több szakembert célszerű foglalkoztatn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dő összeadhatók. Pl. 4-szer napi 2 óra megegyezik 4 napon egyszer 8 ó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unkabiztonsági szaktevékeny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Független a létszámtól, ez </w:t>
      </w:r>
      <w:r>
        <w:rPr>
          <w:b/>
          <w:sz w:val="22"/>
          <w:szCs w:val="22"/>
        </w:rPr>
        <w:t>feladat centriku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Bizonyos, </w:t>
      </w:r>
      <w:r>
        <w:rPr>
          <w:b/>
          <w:sz w:val="22"/>
          <w:szCs w:val="22"/>
        </w:rPr>
        <w:t>alább felsorolt tevékenységek tartoznak bele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Üzembe helyezés munkavédelmi szempontú felülvizsgálata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Általános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Speciális pl. újraindítá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úlyos munkabaleset kivizsgálása (de a nem súlyos, viszont tömeges is, tehát 2-nél több, de azonos okból, azonos esetből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Soron kívüli kivizsgálás (ha a technológia stb. rendeltetésszerű alkalmazás során közvetlenül veszélyeztette a munkavállaló egészségét, biztonságát, vagy ezzel összefüggésben munkabaleset következett be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Egyéni védőeszköz juttatás belső rendjének kialakít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peciális esetek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>4/2002. SZCSM rendelet szerint az EU-ba történő belépéstől munkavédelmi koordinátor alkalmazása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enciálisan robbanásveszélyes környezetben végzendő munkák </w:t>
      </w:r>
    </w:p>
    <w:p>
      <w:pPr>
        <w:pStyle w:val="TextBodyIndent"/>
        <w:tabs>
          <w:tab w:val="clear" w:pos="708"/>
          <w:tab w:val="left" w:pos="2880" w:leader="none"/>
        </w:tabs>
        <w:ind w:left="851" w:right="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b/>
          <w:i/>
          <w:sz w:val="22"/>
          <w:szCs w:val="22"/>
        </w:rPr>
        <w:t>E személy feladata különöse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unkavédelmi szempontú előzetes vizsgálat elvégzése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/>
      </w:pPr>
      <w:r>
        <w:rPr>
          <w:b/>
          <w:i/>
          <w:sz w:val="22"/>
          <w:szCs w:val="22"/>
        </w:rPr>
        <w:t>az időszakos biztonsági felülvizsgálat elvégzése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/>
      </w:pPr>
      <w:r>
        <w:rPr>
          <w:i/>
          <w:sz w:val="22"/>
          <w:szCs w:val="22"/>
        </w:rPr>
        <w:t>közreműködés a munkahely, egyéni védőeszköz, munkaeszköz, technológia soron kívüli ellenőrzésében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zreműködés mentési terv készítésében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megelőzési stratégia munkabiztonsági tartalmának kidolgozása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/>
      </w:pPr>
      <w:r>
        <w:rPr>
          <w:b/>
          <w:i/>
          <w:sz w:val="22"/>
          <w:szCs w:val="22"/>
        </w:rPr>
        <w:t>közreműködés a kockázatértékelés elvégzésében, a munkavédelmi oktatásban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éni védőeszköz juttatás belső rendjének meghatározása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unkabalesetek kivizsgálása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/>
      </w:pPr>
      <w:r>
        <w:rPr>
          <w:b/>
          <w:i/>
          <w:sz w:val="22"/>
          <w:szCs w:val="22"/>
        </w:rPr>
        <w:t>külön jogszabályban munkabiztonsági szaktevékenységnek minősített feladatok teljesítésében való közreműködé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szaktevékenységet </w:t>
      </w:r>
      <w:r>
        <w:rPr>
          <w:b/>
          <w:sz w:val="22"/>
          <w:szCs w:val="22"/>
        </w:rPr>
        <w:t>közép-, vagy felsőfokú munkavédelmi képzettségű szakember</w:t>
      </w:r>
      <w:r>
        <w:rPr>
          <w:sz w:val="22"/>
          <w:szCs w:val="22"/>
        </w:rPr>
        <w:t xml:space="preserve"> végezhe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szakember külső vállalkozó is lehet, de alkalmazása nem mentesíti a munkáltatót a felelősségtől (objektív felelősség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unkabiztonsági szakér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Szakértő végezheti kizárólag (kivéve jogszabály által előírt személyek, akkreditált laboratóriumok) a termelőeszközök, technológiák, gépek, berendezések </w:t>
      </w:r>
      <w:r>
        <w:rPr>
          <w:b/>
          <w:sz w:val="22"/>
          <w:szCs w:val="22"/>
        </w:rPr>
        <w:t>időszakos biztonsági felülvizsgálatát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 lehet szakértő, ki álta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Felsőfokú munkavédelmű képzettségű személy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Felsőfokú alapképzettséggel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Természettudományos alapképzettségnél szakértői engedélyt kiadó a Magyar Mérnök Kamara</w:t>
      </w:r>
    </w:p>
    <w:p>
      <w:pPr>
        <w:pStyle w:val="TextBodyIndent"/>
        <w:ind w:left="2520" w:right="0" w:hanging="1386"/>
        <w:rPr>
          <w:sz w:val="22"/>
          <w:szCs w:val="22"/>
        </w:rPr>
      </w:pPr>
      <w:r>
        <w:rPr>
          <w:sz w:val="22"/>
          <w:szCs w:val="22"/>
        </w:rPr>
        <w:t>Egyéb alapképzettségűeknél OMMF</w:t>
      </w:r>
    </w:p>
    <w:p>
      <w:pPr>
        <w:pStyle w:val="TextBodyIndent"/>
        <w:ind w:left="2520" w:right="0" w:hanging="1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ngedély 5 évre szó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Bejegyzett, nyilvántartott szakértői közokirattal kell rendelkezni, melyet az 5/1993 MüM rendelet 6. sz. mellékletében felsorolt speciális szakértői területre adnak meg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ósági ellenőrzéskor a nyilvántartási számot ellenőr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/b. A foglalkozás-egészségügyi szolgála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 írja elő, ki végezhe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vtv 58 § (1) előírja, hogy a munkáltató egyes feladatainak ellátásához foglalkozás-egészségügyi szolgálatot (szolgáltatást) köteles biztos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szolgáltatás működtetésére jogosult minden természetes és jogi személy, jogi személyiséggel nem rendelkező társaság, ha az ehhez szükséges feltételeknek megfele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oglalkozás-egészségügyi magángyakorlatot folytató orvos, csak alapszolgáltatást nyújth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orvosi tevékenységet foglalkozás orvostan szakorvos vagy üzemorvostan szakorvos végezhe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foglalkozás-egészségügyi szolgálat </w:t>
      </w:r>
      <w:r>
        <w:rPr>
          <w:b/>
          <w:sz w:val="22"/>
          <w:szCs w:val="22"/>
        </w:rPr>
        <w:t>szakmai irányítását az ÁNTSZ</w:t>
      </w:r>
      <w:r>
        <w:rPr>
          <w:sz w:val="22"/>
          <w:szCs w:val="22"/>
        </w:rPr>
        <w:t xml:space="preserve"> városi (kerületi) szervei látják el, ebben a körben a munkáltató a foglalkozás-egészségügyi szolgálatban foglalkoztatottaknak utasítást nem adh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szolgálat </w:t>
      </w:r>
      <w:r>
        <w:rPr>
          <w:b/>
          <w:sz w:val="22"/>
          <w:szCs w:val="22"/>
        </w:rPr>
        <w:t>igénybe veheti</w:t>
      </w:r>
      <w:r>
        <w:rPr>
          <w:sz w:val="22"/>
          <w:szCs w:val="22"/>
        </w:rPr>
        <w:t xml:space="preserve"> a mentőszolgálatot, orvosa járóbeteg-szakellátást nyújtó szakrendelésekre, háziorvosi ellátásra utalhatja a munkavállalót. Speciális kórházi ellátást igénylő foglalkozási megbetegedés, vagy annak gyanúja esetén sürgősséggel vagy előzetes helybiztosítás útján a FJOKK Országos Munkahigiénés és Foglalkozás-egészségügyi Intézet Fekvőbeteg osztályára </w:t>
      </w:r>
      <w:r>
        <w:rPr>
          <w:b/>
          <w:sz w:val="22"/>
          <w:szCs w:val="22"/>
        </w:rPr>
        <w:t>utalhatja a betege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foglalkozás-egészségügy feladata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foglalkozás-egészségügyi szolgálat a munkáltató felelősségének érintetlenül hagyásával </w:t>
      </w:r>
      <w:r>
        <w:rPr>
          <w:b/>
          <w:sz w:val="22"/>
          <w:szCs w:val="22"/>
        </w:rPr>
        <w:t xml:space="preserve">közreműködik az egészséges környezet kialakításában, az egészségkárosodások megelőzésében </w:t>
      </w:r>
      <w:r>
        <w:rPr>
          <w:sz w:val="22"/>
          <w:szCs w:val="22"/>
        </w:rPr>
        <w:t>(többek között részt vesz a munkavédelmi üzembe helyezésben, kockázatértékelésből adódó tennivalók eldöntésében, javaslatot tesz a veszélyhelyzet megelőzésére stb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munkahigiéne által feltárt adatok ismeretében az egyes munkakörnyezeti kóroki tényezők emberre kifejtett hatásának, az ember válaszreakciójának elemzése (fizikai, kémiai, biológiai, pszichoszociális, ergonómiai), az utóbbiakra jellemző paraméterek feltár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foglalkozási megbetegedések korai felismerésére alkalmas eljárások kidolgozás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vállaló munkavégzéssel kapcsolatos összes megterhelésének meghatár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munkavállaló orvosi vizsgálatával a terhelhetőség megállapítása annak érdekében, hogy eldöntse a munkavállaló adott munkakörre, szakmára való egészségi alkalmasságát és meghatározza a foglalkoztathatóság feltétele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munkakörnyezet és a munka jellegének ismeretében az alkalmassági vizsgálatok gyakoriságának meghatározás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unkavállaló alkalmasnak vagy alkalmatlannak minősítése a munkakör ellátására, továbbá annak meghatározása, hogy a mely feltételek mellett alkalmas munkavégzés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fiatalkorúak, a nők, a terhes nők, a szoptatós anyák, az időskorúak, az idült betegek, a fogyatékosok egészségi állapotának ellenőrzésére fokozott figyelem fordítás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változott munkaképességű személyek foglalkozási rehabilitációjának kezdeményezése, illetőleg abban részvétel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pszolgáltatás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Külön jogszabályban meghatározott </w:t>
      </w:r>
      <w:r>
        <w:rPr>
          <w:b/>
          <w:sz w:val="22"/>
          <w:szCs w:val="22"/>
        </w:rPr>
        <w:t>munkaköri alkalmassági vizsgálatokat</w:t>
      </w:r>
      <w:r>
        <w:rPr>
          <w:sz w:val="22"/>
          <w:szCs w:val="22"/>
        </w:rPr>
        <w:t xml:space="preserve"> végez és kezdeményezi az ehhez szükséges szakorvosi vizsgálatok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lön jogszabályban meghatározottak szerint a </w:t>
      </w:r>
      <w:r>
        <w:rPr>
          <w:b/>
          <w:sz w:val="22"/>
          <w:szCs w:val="22"/>
        </w:rPr>
        <w:t>foglalkozási megbetegedések, fokozott expozíciós esetek kivizsgál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A munkavégzés</w:t>
      </w:r>
      <w:r>
        <w:rPr>
          <w:b/>
          <w:sz w:val="22"/>
          <w:szCs w:val="22"/>
        </w:rPr>
        <w:t xml:space="preserve"> egészségügyi károsító hatásának vizsgálat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yéni védőeszközökkel</w:t>
      </w:r>
      <w:r>
        <w:rPr>
          <w:sz w:val="22"/>
          <w:szCs w:val="22"/>
        </w:rPr>
        <w:t xml:space="preserve"> kapcsolatos tanácsadá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Munkavállalók </w:t>
      </w:r>
      <w:r>
        <w:rPr>
          <w:b/>
          <w:sz w:val="22"/>
          <w:szCs w:val="22"/>
        </w:rPr>
        <w:t xml:space="preserve">munkakörülményeivel </w:t>
      </w:r>
      <w:r>
        <w:rPr>
          <w:sz w:val="22"/>
          <w:szCs w:val="22"/>
        </w:rPr>
        <w:t>kapcsolatos felvilágosítá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Külön jogszabályban meghatározottak szerint az I. alkalmassági csoportba tartozó </w:t>
      </w:r>
      <w:r>
        <w:rPr>
          <w:b/>
          <w:sz w:val="22"/>
          <w:szCs w:val="22"/>
        </w:rPr>
        <w:t>közúti járművezetők egészségi alkalmassági vizsgálat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olgálat közreműködik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 munkahelyi </w:t>
      </w:r>
      <w:r>
        <w:rPr>
          <w:b/>
          <w:sz w:val="22"/>
          <w:szCs w:val="22"/>
        </w:rPr>
        <w:t>veszélyforrások</w:t>
      </w:r>
      <w:r>
        <w:rPr>
          <w:sz w:val="22"/>
          <w:szCs w:val="22"/>
        </w:rPr>
        <w:t xml:space="preserve"> feltárásá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foglalkozás-egészségügyi-, fiziológiai-, ergonómiai-, higiénés</w:t>
      </w:r>
      <w:r>
        <w:rPr>
          <w:sz w:val="22"/>
          <w:szCs w:val="22"/>
        </w:rPr>
        <w:t xml:space="preserve"> feladatok megoldásá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z elsősegélynyújtás és a </w:t>
      </w:r>
      <w:r>
        <w:rPr>
          <w:b/>
          <w:sz w:val="22"/>
          <w:szCs w:val="22"/>
        </w:rPr>
        <w:t>sürgős orvosi ellátás</w:t>
      </w:r>
      <w:r>
        <w:rPr>
          <w:sz w:val="22"/>
          <w:szCs w:val="22"/>
        </w:rPr>
        <w:t xml:space="preserve"> megszervezésében, az </w:t>
      </w:r>
      <w:r>
        <w:rPr>
          <w:b/>
          <w:sz w:val="22"/>
          <w:szCs w:val="22"/>
        </w:rPr>
        <w:t>elsősegélynyújtók</w:t>
      </w:r>
      <w:r>
        <w:rPr>
          <w:sz w:val="22"/>
          <w:szCs w:val="22"/>
        </w:rPr>
        <w:t xml:space="preserve"> szakmai felkészítésébe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 munkáltató </w:t>
      </w:r>
      <w:r>
        <w:rPr>
          <w:b/>
          <w:sz w:val="22"/>
          <w:szCs w:val="22"/>
        </w:rPr>
        <w:t>katasztrófa megelőző, elhárító, felszámoló</w:t>
      </w:r>
      <w:r>
        <w:rPr>
          <w:sz w:val="22"/>
          <w:szCs w:val="22"/>
        </w:rPr>
        <w:t xml:space="preserve"> és az előidézett károsodások </w:t>
      </w:r>
      <w:r>
        <w:rPr>
          <w:b/>
          <w:sz w:val="22"/>
          <w:szCs w:val="22"/>
        </w:rPr>
        <w:t>rehabilitációs</w:t>
      </w:r>
      <w:r>
        <w:rPr>
          <w:sz w:val="22"/>
          <w:szCs w:val="22"/>
        </w:rPr>
        <w:t xml:space="preserve"> tervének kidolgozásában.</w:t>
      </w:r>
    </w:p>
    <w:p>
      <w:pPr>
        <w:pStyle w:val="Kerettartalo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Cs w:val="28"/>
        </w:rPr>
        <w:t>10/b. A munkavédelmi stratégia kialakításának szempontjai, a kockázatértékelés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unkavédelmi stratégi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séges és átfogó megelőzési stratégiát kell kialakítani (Mvtv 54 § (1) g))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 stratégia átfogó időbeni tervet jelent, melyben a kockázatértékelés alapján megoldandó feladatokat rögzíti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folyama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technológia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szervezés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feltételek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szociális kapcsolatok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környezeti tényezők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tb. kedvezőbbé tételé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Ehhez ad segítséget az úgynevezett integrált irányítási rendszerek közül a „munkahelyi egészségvédelmi és biztonsági irányítási rendszer” (MEBIR). A MEBIR beépítése a cégek irányítási rendszerébe útmutatást ad ahhoz, hogy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minimálisra csökkentsék a munkavállalók és más érintetteket érintő veszélyeke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javítsák a cég teljesítményé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növeljék a cég felelősségtudatát a piacon és a közvéleményben kialakult imázst javítsák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 munkáltató gazdasági irányító tevékenysége során (és a stratégia kialakításánál) a megelőzés következő általános követelményeit köteles figyelembe venni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veszélyek elkerülés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nem elkerülhető veszélyek értékelés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veszélyek keletkezési helyükön történő leküzdés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z emberi tényező figyelembe vétel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űszaki fejlődés eredményeinek alkalmaz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veszélyes helyettesítése veszélytelennel vagy kevésbé veszélyessel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kollektív műszaki védelem elsőbbsége az egyéni védelemmel szemben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vállalók megfelelő utasításokkal történő ellátása.</w:t>
      </w:r>
    </w:p>
    <w:p>
      <w:pPr>
        <w:pStyle w:val="TextBodyIndent"/>
        <w:tabs>
          <w:tab w:val="clear" w:pos="708"/>
          <w:tab w:val="left" w:pos="2880" w:leader="none"/>
        </w:tabs>
        <w:ind w:left="426" w:right="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Új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 megelőzési stratégia munkabiztonsági és munkaegészségügyi tartalmának kialakítása munkabiztonsági és munkaegészségügyi szaktevékenységnek minősül.</w:t>
      </w:r>
    </w:p>
    <w:p>
      <w:pPr>
        <w:pStyle w:val="TextBodyIndent"/>
        <w:tabs>
          <w:tab w:val="clear" w:pos="708"/>
          <w:tab w:val="left" w:pos="2880" w:leader="none"/>
        </w:tabs>
        <w:ind w:left="1843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ckázatértékelés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Mvtv 54. § (2) bekezdése szerint a </w:t>
      </w:r>
      <w:r>
        <w:rPr>
          <w:b/>
          <w:sz w:val="22"/>
          <w:szCs w:val="22"/>
        </w:rPr>
        <w:t>munkáltató köteles</w:t>
      </w:r>
      <w:r>
        <w:rPr>
          <w:sz w:val="22"/>
          <w:szCs w:val="22"/>
        </w:rPr>
        <w:t xml:space="preserve"> minőségileg, illetve szükség esetén mennyiségileg </w:t>
      </w:r>
      <w:r>
        <w:rPr>
          <w:b/>
          <w:sz w:val="22"/>
          <w:szCs w:val="22"/>
        </w:rPr>
        <w:t>értékelni</w:t>
      </w:r>
      <w:r>
        <w:rPr>
          <w:sz w:val="22"/>
          <w:szCs w:val="22"/>
        </w:rPr>
        <w:t xml:space="preserve"> a munkavállalók egészségét és biztonságát veszélyeztető </w:t>
      </w:r>
      <w:r>
        <w:rPr>
          <w:b/>
          <w:sz w:val="22"/>
          <w:szCs w:val="22"/>
        </w:rPr>
        <w:t>kockázatokat</w:t>
      </w:r>
      <w:r>
        <w:rPr>
          <w:sz w:val="22"/>
          <w:szCs w:val="22"/>
        </w:rPr>
        <w:t>, különös tekintettel az alkalmazott munkaeszközökre, veszélyes anyagokra és készítményekre, a munkavállalókat érő terhelésekre, valamint a munkahelyek kialakítására.</w:t>
      </w:r>
    </w:p>
    <w:p>
      <w:pPr>
        <w:pStyle w:val="Szvegtrzsbehzssal2"/>
        <w:rPr/>
      </w:pPr>
      <w:r>
        <w:rPr>
          <w:sz w:val="22"/>
          <w:szCs w:val="22"/>
        </w:rPr>
        <w:t>Az értékelés alapján kell azokat a megelőző intézkedéseket meghozni, amelyek biztosítják a munkakörülmények javulását, beépülnek a munkáltató valamennyi irányítási szintjén végzett tevékenységbe.</w:t>
      </w:r>
    </w:p>
    <w:p>
      <w:pPr>
        <w:pStyle w:val="Szvegtrzsbehzssal2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ÚJ: </w:t>
      </w:r>
      <w:r>
        <w:rPr>
          <w:b/>
          <w:i/>
          <w:sz w:val="22"/>
          <w:szCs w:val="22"/>
        </w:rPr>
        <w:t>A kockázatértékelés elvégzése munkabiztonsági és munkaegészségügyi szaktevékenységnek minősül</w:t>
      </w:r>
      <w:r>
        <w:rPr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>A kockázatértékelést a kémiai biztonság területén a külön jogszabályban foglaltak szerint kell elvégez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ckázat: </w:t>
      </w:r>
      <w:r>
        <w:rPr>
          <w:sz w:val="22"/>
          <w:szCs w:val="22"/>
        </w:rPr>
        <w:t>a veszély megvalósulásának, azaz a káros hatás bekövetkezésének valószínűsége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ckázatértékelés: </w:t>
      </w:r>
      <w:r>
        <w:rPr>
          <w:sz w:val="22"/>
          <w:szCs w:val="22"/>
        </w:rPr>
        <w:t>Kötelezően előírt módszer, amivel a munkavédelem intézkedéseit meg kell alapozni és azt folyamatosan végezni kell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</w:rPr>
        <w:t>Mikor</w:t>
      </w:r>
      <w:r>
        <w:rPr>
          <w:sz w:val="22"/>
          <w:szCs w:val="22"/>
        </w:rPr>
        <w:t xml:space="preserve"> kell kockázatértékelést végezni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>Első alkalommal</w:t>
      </w:r>
      <w:r>
        <w:rPr>
          <w:sz w:val="22"/>
          <w:szCs w:val="22"/>
        </w:rPr>
        <w:t xml:space="preserve"> legkésőbb a munkáltató tevékenységének megkezdésétől számított </w:t>
      </w:r>
      <w:r>
        <w:rPr>
          <w:b/>
          <w:sz w:val="22"/>
          <w:szCs w:val="22"/>
        </w:rPr>
        <w:t>egy éven belül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02. február 1-e előtt 2002 </w:t>
      </w:r>
      <w:r>
        <w:rPr>
          <w:b/>
          <w:sz w:val="22"/>
          <w:szCs w:val="22"/>
        </w:rPr>
        <w:t xml:space="preserve">működő cégeknek december 31-ig </w:t>
      </w:r>
      <w:r>
        <w:rPr>
          <w:sz w:val="22"/>
          <w:szCs w:val="22"/>
        </w:rPr>
        <w:t>kellett</w:t>
      </w:r>
      <w:r>
        <w:rPr>
          <w:b/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>Indokolt esetben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>Ha megváltoztak a kockázatok (munkakörülmények, veszélyes anyag, munkaeszköz stb.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ab/>
        <w:t>Új technológia, veszélyes anyag, munkaeszköz, munkaszervezés bevezetése alkalmából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sz w:val="22"/>
          <w:szCs w:val="22"/>
        </w:rPr>
        <w:t>Soron kívül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ab/>
        <w:t>Ha a kockázatok lényeges változásával munkabaleset, fokozott expozíció illetve foglalkozási megbetegedés hozható összefüggésb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venként felül kell vizsgál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kockázatértékelés elvégzésének </w:t>
      </w:r>
      <w:r>
        <w:rPr>
          <w:b/>
          <w:sz w:val="22"/>
          <w:szCs w:val="22"/>
        </w:rPr>
        <w:t>szabályai nincsenek rögzítve</w:t>
      </w:r>
      <w:r>
        <w:rPr>
          <w:sz w:val="22"/>
          <w:szCs w:val="22"/>
        </w:rPr>
        <w:t>. A feladatot elrendelő és ellátó felelőssége a megfelelő mélységű módszer kiválasztása. Ehhez nyújt segítséget az OMMF 2002 évben megjelent útmutatása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u w:val="single"/>
        </w:rPr>
        <w:t xml:space="preserve">ÚJ: </w:t>
      </w:r>
      <w:r>
        <w:rPr>
          <w:b/>
          <w:i/>
          <w:sz w:val="22"/>
          <w:szCs w:val="22"/>
        </w:rPr>
        <w:t xml:space="preserve">A kockázatértékelés eredményeképpen a munkáltató felelőssége legalább a következők dokumentálása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ckázatértékelés időpontja, helye és tárgya, az értékelést végző azonosító adatai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veszélyek azonosítása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veszélyeztetettek azonosítása, az érintettek száma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ockázatot súlyosító tényezők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2"/>
          <w:szCs w:val="22"/>
        </w:rPr>
        <w:t>a kockázatok minőségi, illetőleg mennyiségi értékelése, a fennálló helyzettel való összevetés alapján annak megállapítása, hogy a körülmények megfelelnek-e a munkavédelemre vonatkozó szabályoknak, illetve biztosított-e a kockázatok megfelelően alacsony szinten tartása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szükséges megelőző intézkedések, a határidő és a felelősök megjelölése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tervezett felülvizsgálat időpontja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előző kockázatértékelés időpontja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kockázatértékelés </w:t>
      </w:r>
      <w:r>
        <w:rPr>
          <w:b/>
          <w:sz w:val="22"/>
          <w:szCs w:val="22"/>
        </w:rPr>
        <w:t>fő célja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kockázatok elhárítása, illetve minimálisra csökkentés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egteendő intézkedések meghatározása és fontossági szempontból történő rangsorolása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kockázatértékelés </w:t>
      </w:r>
      <w:r>
        <w:rPr>
          <w:b/>
          <w:sz w:val="22"/>
          <w:szCs w:val="22"/>
        </w:rPr>
        <w:t>elemei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eszélyek</w:t>
      </w:r>
      <w:r>
        <w:rPr>
          <w:sz w:val="22"/>
          <w:szCs w:val="22"/>
        </w:rPr>
        <w:t xml:space="preserve"> azonosítása (teljes-körűség, megközelítési módok, kockázati csoportok, információ források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eszélyeztetettek</w:t>
      </w:r>
      <w:r>
        <w:rPr>
          <w:sz w:val="22"/>
          <w:szCs w:val="22"/>
        </w:rPr>
        <w:t xml:space="preserve"> azonosítása (a legteljesebb körben számba venni, a konkrét veszélyek hány főt érintenek, a veszélyhelyzethez kell a létszámot rendelni, sérülékeny csoportok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kockázatok </w:t>
      </w:r>
      <w:r>
        <w:rPr>
          <w:sz w:val="22"/>
          <w:szCs w:val="22"/>
        </w:rPr>
        <w:t xml:space="preserve">minőségi, illetőleg mennyiségi </w:t>
      </w:r>
      <w:r>
        <w:rPr>
          <w:b/>
          <w:sz w:val="22"/>
          <w:szCs w:val="22"/>
        </w:rPr>
        <w:t>elemzése (</w:t>
      </w:r>
      <w:r>
        <w:rPr>
          <w:sz w:val="22"/>
          <w:szCs w:val="22"/>
        </w:rPr>
        <w:t>nem célja és követelménye a számszerűsítés, a „van” helyzet összehasonlítása a kívánt helyzettel, a kívánt helyzet a munkavédelmi szabályokban van, veszélyességi sorrendet célszerű felállítani, súlyosság és a bekövetkezés valószínűsége alapján kell sorolni, a kockázatok megfelelő ellenőrzés alatt állnak-e, melyik biztonsági követelményekkel ütköztették a meglévő állapotot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endők</w:t>
      </w:r>
      <w:r>
        <w:rPr>
          <w:sz w:val="22"/>
          <w:szCs w:val="22"/>
        </w:rPr>
        <w:t xml:space="preserve"> meghatározása és a szükséges </w:t>
      </w:r>
      <w:r>
        <w:rPr>
          <w:b/>
          <w:sz w:val="22"/>
          <w:szCs w:val="22"/>
        </w:rPr>
        <w:t>intézkedések</w:t>
      </w:r>
      <w:r>
        <w:rPr>
          <w:sz w:val="22"/>
          <w:szCs w:val="22"/>
        </w:rPr>
        <w:t xml:space="preserve"> megtétele (konkrét intézkedési tervet kell készíteni, a nagyobb kockázatú helyeken kell kezdeni az intézkedések végrehajtását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z eredményesség ellenőrzése és az értékelés </w:t>
      </w:r>
      <w:r>
        <w:rPr>
          <w:b/>
          <w:sz w:val="22"/>
          <w:szCs w:val="22"/>
        </w:rPr>
        <w:t>rendszeres felülvizsgálata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z előbbieket kiegészítő és végigkísérő feladat a kockázatértékelés és a teendők, valamint a felülvizsgálat </w:t>
      </w:r>
      <w:r>
        <w:rPr>
          <w:b/>
          <w:sz w:val="22"/>
          <w:szCs w:val="22"/>
        </w:rPr>
        <w:t>írásba foglalása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(kockázatértékelés helye, ideje, következő felülvizsgálat ideje, kockázatok megnevezése, leírása, kockázatot súlyosbító tényezők, kockázatok által érintett személyek, megfelelnek-e a követelmények a munkavédelemre vonatkozó szabályok követelményeinek, megfelelő-e a jelenlegi helyzet, a kockázat kellően alacsony, a felülvizsgálatot elvégezték-e)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endők meghatározásának</w:t>
      </w:r>
      <w:r>
        <w:rPr>
          <w:sz w:val="22"/>
          <w:szCs w:val="22"/>
        </w:rPr>
        <w:t xml:space="preserve"> célszerű módja: A munkáltatónak át kell tekinteni a kockázatértékelést és ennek alapján dönteni arról, hogy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eg lehet-e teljes mértékben szüntetni a kockázato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hogyan lehet biztonságosabbá tenni a munkafolyamatokat, technológiát, anyagokat, munkaeszközöket stb.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milyen munkavédelmi intézkedésekre van szükség a kockázat alacsony szinten tartásához.</w:t>
      </w:r>
    </w:p>
    <w:p>
      <w:pPr>
        <w:pStyle w:val="TextBodyIndent"/>
        <w:tabs>
          <w:tab w:val="clear" w:pos="708"/>
          <w:tab w:val="left" w:pos="2880" w:leader="none"/>
        </w:tabs>
        <w:ind w:left="1843" w:right="0" w:hanging="1134"/>
        <w:jc w:val="both"/>
        <w:rPr>
          <w:sz w:val="22"/>
          <w:szCs w:val="22"/>
        </w:rPr>
      </w:pPr>
      <w:r>
        <w:rPr>
          <w:sz w:val="22"/>
          <w:szCs w:val="22"/>
        </w:rPr>
        <w:t>Az intézkedéseknek konkrétaknak kell le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/b. A munkavállaló munkavédelmi kötelességei és jog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munkavállaló joga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Alkotmányos alapjog a </w:t>
      </w:r>
      <w:r>
        <w:rPr>
          <w:b/>
          <w:sz w:val="22"/>
          <w:szCs w:val="22"/>
        </w:rPr>
        <w:t>biztonságos és egészséges munkakörülményekhe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A munkavégzés </w:t>
      </w:r>
      <w:r>
        <w:rPr>
          <w:b/>
          <w:sz w:val="22"/>
          <w:szCs w:val="22"/>
        </w:rPr>
        <w:t>tárgyi feltételeihe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2"/>
          <w:szCs w:val="22"/>
        </w:rPr>
        <w:t>Biztonságos munkaeszközök</w:t>
      </w:r>
      <w:r>
        <w:rPr>
          <w:sz w:val="22"/>
          <w:szCs w:val="22"/>
        </w:rPr>
        <w:t xml:space="preserve"> alkalmazásáho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2"/>
          <w:szCs w:val="22"/>
        </w:rPr>
        <w:t>Egyéni védelemhez, kollektív védelemhe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Munkavédelmi</w:t>
      </w:r>
      <w:r>
        <w:rPr>
          <w:b/>
          <w:sz w:val="22"/>
          <w:szCs w:val="22"/>
        </w:rPr>
        <w:t xml:space="preserve"> ismeretekhez, </w:t>
      </w:r>
      <w:r>
        <w:rPr>
          <w:sz w:val="22"/>
          <w:szCs w:val="22"/>
        </w:rPr>
        <w:t>oktatáshoz, eseti tájékoztatáshoz saját anyanyelv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2"/>
          <w:szCs w:val="22"/>
        </w:rPr>
        <w:t>Orvosi vizsgálatho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Veszélyhelyzetben a </w:t>
      </w:r>
      <w:r>
        <w:rPr>
          <w:b/>
          <w:sz w:val="22"/>
          <w:szCs w:val="22"/>
        </w:rPr>
        <w:t>menekülés lehetőségéhe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Veszélyeztető </w:t>
      </w:r>
      <w:r>
        <w:rPr>
          <w:b/>
          <w:sz w:val="22"/>
          <w:szCs w:val="22"/>
        </w:rPr>
        <w:t>utasítások megtagadásához</w:t>
      </w:r>
      <w:r>
        <w:rPr>
          <w:sz w:val="22"/>
          <w:szCs w:val="22"/>
        </w:rPr>
        <w:t xml:space="preserve"> (jogosult megtagadni ha saját, köteles megtagadni, ha más testi épségét veszélyezteti tevékenységével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2"/>
          <w:szCs w:val="22"/>
        </w:rPr>
        <w:t>Személyes adatok védelméhez</w:t>
      </w:r>
      <w:r>
        <w:rPr>
          <w:sz w:val="22"/>
          <w:szCs w:val="22"/>
        </w:rPr>
        <w:t xml:space="preserve"> (munkavédelmi eljárásban, pl. balesetvizsgálat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Munkáltatói </w:t>
      </w:r>
      <w:r>
        <w:rPr>
          <w:b/>
          <w:sz w:val="22"/>
          <w:szCs w:val="22"/>
        </w:rPr>
        <w:t>munkavédelmi döntésekben</w:t>
      </w:r>
      <w:r>
        <w:rPr>
          <w:sz w:val="22"/>
          <w:szCs w:val="22"/>
        </w:rPr>
        <w:t xml:space="preserve"> való részvételhe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Munkavédelmi </w:t>
      </w:r>
      <w:r>
        <w:rPr>
          <w:b/>
          <w:sz w:val="22"/>
          <w:szCs w:val="22"/>
        </w:rPr>
        <w:t>képviselő megválasztásáho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2"/>
          <w:szCs w:val="22"/>
        </w:rPr>
        <w:t>Nemdohányzók</w:t>
      </w:r>
      <w:r>
        <w:rPr>
          <w:sz w:val="22"/>
          <w:szCs w:val="22"/>
        </w:rPr>
        <w:t xml:space="preserve"> speciális védelméhez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Amihez a munkavállalónak joga van, azt </w:t>
      </w:r>
      <w:r>
        <w:rPr>
          <w:b/>
          <w:sz w:val="22"/>
          <w:szCs w:val="22"/>
        </w:rPr>
        <w:t>a munkáltató köteles biztosítani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munkavállaló kötelességei: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Biztonság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nkavégzésre alkalmas állapotban</w:t>
      </w:r>
      <w:r>
        <w:rPr>
          <w:sz w:val="22"/>
          <w:szCs w:val="22"/>
        </w:rPr>
        <w:t xml:space="preserve"> ellátni a munkafeladatokat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Munkáltatói </w:t>
      </w:r>
      <w:r>
        <w:rPr>
          <w:b/>
          <w:sz w:val="22"/>
          <w:szCs w:val="22"/>
        </w:rPr>
        <w:t>utasításoknak, tájékoztatásoknak</w:t>
      </w:r>
      <w:r>
        <w:rPr>
          <w:sz w:val="22"/>
          <w:szCs w:val="22"/>
        </w:rPr>
        <w:t xml:space="preserve"> megfelelően eljárn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Munkaeszközt, egyéni védőeszközt, munkahelyet</w:t>
      </w:r>
      <w:r>
        <w:rPr>
          <w:sz w:val="22"/>
          <w:szCs w:val="22"/>
        </w:rPr>
        <w:t xml:space="preserve"> rendeltetésszerűen használn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 xml:space="preserve">A munkavédelmi előírásokat </w:t>
      </w:r>
      <w:r>
        <w:rPr>
          <w:sz w:val="22"/>
          <w:szCs w:val="22"/>
        </w:rPr>
        <w:t>elsajátítani, alkalmazni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Előírt </w:t>
      </w:r>
      <w:r>
        <w:rPr>
          <w:b/>
          <w:sz w:val="22"/>
          <w:szCs w:val="22"/>
        </w:rPr>
        <w:t>orvosi vizsgálaton</w:t>
      </w:r>
      <w:r>
        <w:rPr>
          <w:sz w:val="22"/>
          <w:szCs w:val="22"/>
        </w:rPr>
        <w:t xml:space="preserve"> részt venni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Munkáltatóval </w:t>
      </w:r>
      <w:r>
        <w:rPr>
          <w:b/>
          <w:sz w:val="22"/>
          <w:szCs w:val="22"/>
        </w:rPr>
        <w:t>együttműködn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Biztonsági berendezések</w:t>
      </w:r>
      <w:r>
        <w:rPr>
          <w:sz w:val="22"/>
          <w:szCs w:val="22"/>
        </w:rPr>
        <w:t xml:space="preserve"> önkényes kiiktatásától tartózkodni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A munkatársakat és a munkavégzés hatókörében tartózkodókat </w:t>
      </w:r>
      <w:r>
        <w:rPr>
          <w:b/>
          <w:sz w:val="22"/>
          <w:szCs w:val="22"/>
        </w:rPr>
        <w:t>veszélyeztető magatartást nem tanúsítani</w:t>
      </w:r>
      <w:r>
        <w:rPr>
          <w:sz w:val="22"/>
          <w:szCs w:val="22"/>
        </w:rPr>
        <w:t>, biztonságukat segít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/b. A munkabalesetek nyilvántartása, bejelentés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Baleset fogalm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mberi szervezetet ért </w:t>
      </w:r>
      <w:r>
        <w:rPr>
          <w:b/>
          <w:sz w:val="22"/>
          <w:szCs w:val="22"/>
          <w:u w:val="single"/>
        </w:rPr>
        <w:t>egyszer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külső hatás</w:t>
      </w:r>
      <w:r>
        <w:rPr>
          <w:sz w:val="22"/>
          <w:szCs w:val="22"/>
        </w:rPr>
        <w:t xml:space="preserve">, amely a </w:t>
      </w:r>
      <w:r>
        <w:rPr>
          <w:b/>
          <w:sz w:val="22"/>
          <w:szCs w:val="22"/>
          <w:u w:val="single"/>
        </w:rPr>
        <w:t>sérült akaratától függetlenül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hirtelen vagy aránylag rövid idő alatt következik be</w:t>
      </w:r>
      <w:r>
        <w:rPr>
          <w:sz w:val="22"/>
          <w:szCs w:val="22"/>
        </w:rPr>
        <w:t xml:space="preserve"> és </w:t>
      </w:r>
      <w:r>
        <w:rPr>
          <w:b/>
          <w:sz w:val="22"/>
          <w:szCs w:val="22"/>
          <w:u w:val="single"/>
        </w:rPr>
        <w:t>sérülést, mérgezést vagy más (testi, lelki) egészségkárosodást illetőleg halált okoz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Munkabaleset fogalm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 balest, mely a munkavállalót a </w:t>
      </w:r>
      <w:r>
        <w:rPr>
          <w:b/>
          <w:sz w:val="22"/>
          <w:szCs w:val="22"/>
          <w:u w:val="single"/>
        </w:rPr>
        <w:t>szervezett munkavégzés során vagy azzal összefüggésben</w:t>
      </w:r>
      <w:r>
        <w:rPr>
          <w:sz w:val="22"/>
          <w:szCs w:val="22"/>
        </w:rPr>
        <w:t xml:space="preserve"> éri annak </w:t>
      </w:r>
      <w:r>
        <w:rPr>
          <w:b/>
          <w:sz w:val="22"/>
          <w:szCs w:val="22"/>
          <w:u w:val="single"/>
        </w:rPr>
        <w:t>helyétől, időpontjától és a munkavállaló (sérült) közrehatásának mértékétől függetlenül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A munkavégzéssel összefüggésben következik be a baleset ha a munkavállalót a </w:t>
      </w:r>
      <w:r>
        <w:rPr>
          <w:i/>
          <w:sz w:val="22"/>
          <w:szCs w:val="22"/>
        </w:rPr>
        <w:t>foglalkozás körében végzett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unkához kapcsolódó közlekedé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nyagvételezés, anyagmozgatás, tisztálkodás, szervezett üzemi étkeztetés, foglalkozás-egészségügyi szolgáltatás és a munkáltató által nyújtott egyéb szolgáltatás stb. igénybe vétele során éri</w:t>
      </w:r>
      <w:r>
        <w:rPr>
          <w:sz w:val="22"/>
          <w:szCs w:val="22"/>
        </w:rPr>
        <w:t xml:space="preserve">. Nem munkabaleset az úti baleset, kivéve, ha a baleset a </w:t>
      </w:r>
      <w:r>
        <w:rPr>
          <w:i/>
          <w:sz w:val="22"/>
          <w:szCs w:val="22"/>
        </w:rPr>
        <w:t>munkáltató saját vagy bérelt járművével történt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Üzemi baleset fogalma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Az a baleset, amely a biztosítottat a </w:t>
      </w:r>
      <w:r>
        <w:rPr>
          <w:b/>
          <w:sz w:val="22"/>
          <w:szCs w:val="22"/>
          <w:u w:val="single"/>
        </w:rPr>
        <w:t>foglalkozása körében végzett munka közben vagy azzal összefüggésben</w:t>
      </w:r>
      <w:r>
        <w:rPr>
          <w:sz w:val="22"/>
          <w:szCs w:val="22"/>
        </w:rPr>
        <w:t xml:space="preserve">, illetőleg </w:t>
      </w:r>
      <w:r>
        <w:rPr>
          <w:b/>
          <w:sz w:val="22"/>
          <w:szCs w:val="22"/>
        </w:rPr>
        <w:t>munkába vagy onnan lakására (szállására) menet közben</w:t>
      </w:r>
      <w:r>
        <w:rPr>
          <w:sz w:val="22"/>
          <w:szCs w:val="22"/>
        </w:rPr>
        <w:t xml:space="preserve"> éri. Üzemi baleset az is, amely a biztosítottat </w:t>
      </w:r>
      <w:r>
        <w:rPr>
          <w:b/>
          <w:sz w:val="22"/>
          <w:szCs w:val="22"/>
          <w:u w:val="single"/>
        </w:rPr>
        <w:t>közcélú munka végzése</w:t>
      </w:r>
      <w:r>
        <w:rPr>
          <w:sz w:val="22"/>
          <w:szCs w:val="22"/>
        </w:rPr>
        <w:t xml:space="preserve"> vagy </w:t>
      </w:r>
      <w:r>
        <w:rPr>
          <w:b/>
          <w:sz w:val="22"/>
          <w:szCs w:val="22"/>
          <w:u w:val="single"/>
        </w:rPr>
        <w:t>egyes társadalombiztosítási ellátások igénybe vétele</w:t>
      </w:r>
      <w:r>
        <w:rPr>
          <w:sz w:val="22"/>
          <w:szCs w:val="22"/>
        </w:rPr>
        <w:t xml:space="preserve"> során éri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Súlyos munkabaleset: </w:t>
      </w:r>
      <w:r>
        <w:rPr>
          <w:b w:val="false"/>
          <w:sz w:val="22"/>
          <w:szCs w:val="22"/>
          <w:u w:val="none"/>
        </w:rPr>
        <w:t>amely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  <w:u w:val="single"/>
        </w:rPr>
        <w:t>a sérült halálát</w:t>
      </w:r>
      <w:r>
        <w:rPr>
          <w:sz w:val="22"/>
          <w:szCs w:val="22"/>
        </w:rPr>
        <w:t xml:space="preserve"> (a bekövetkezéstől számított 90 napon belül a sérült orvosi szakvélemény szerint a balesettel összefüggésben életét vesztette), </w:t>
      </w:r>
      <w:r>
        <w:rPr>
          <w:b/>
          <w:sz w:val="22"/>
          <w:szCs w:val="22"/>
          <w:u w:val="single"/>
        </w:rPr>
        <w:t>magzata vagy újszülöttjének halálát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önálló életvezetését gátló maradandó károsodását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valamely </w:t>
      </w:r>
      <w:r>
        <w:rPr>
          <w:b/>
          <w:sz w:val="22"/>
          <w:szCs w:val="22"/>
          <w:u w:val="single"/>
        </w:rPr>
        <w:t>érzékszerv (vagy érzékelő képesség)</w:t>
      </w:r>
      <w:r>
        <w:rPr>
          <w:sz w:val="22"/>
          <w:szCs w:val="22"/>
        </w:rPr>
        <w:t xml:space="preserve"> és a </w:t>
      </w:r>
      <w:r>
        <w:rPr>
          <w:b/>
          <w:sz w:val="22"/>
          <w:szCs w:val="22"/>
          <w:u w:val="single"/>
        </w:rPr>
        <w:t>reprodukciós képesség elvesztését</w:t>
      </w:r>
      <w:r>
        <w:rPr>
          <w:sz w:val="22"/>
          <w:szCs w:val="22"/>
        </w:rPr>
        <w:t xml:space="preserve">, illetve </w:t>
      </w:r>
      <w:r>
        <w:rPr>
          <w:b/>
          <w:sz w:val="22"/>
          <w:szCs w:val="22"/>
          <w:u w:val="single"/>
        </w:rPr>
        <w:t>jelentős mértékű károsodását okozt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orvosi vélemény szerint </w:t>
      </w:r>
      <w:r>
        <w:rPr>
          <w:b/>
          <w:sz w:val="22"/>
          <w:szCs w:val="22"/>
          <w:u w:val="single"/>
        </w:rPr>
        <w:t>életveszélyes sérülést, egészségkárosodást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</w:rPr>
        <w:t>súlyos csonkulást</w:t>
      </w:r>
      <w:r>
        <w:rPr>
          <w:sz w:val="22"/>
          <w:szCs w:val="22"/>
        </w:rPr>
        <w:t>, hüvelykujj vagy kéz, láb két vagy több ujja nagyobb részének elvesztését (továbbá ennél súlyosabb esetek)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</w:rPr>
        <w:t>beszélőképesség elvesztését</w:t>
      </w:r>
      <w:r>
        <w:rPr>
          <w:sz w:val="22"/>
          <w:szCs w:val="22"/>
        </w:rPr>
        <w:t xml:space="preserve"> vagy </w:t>
      </w:r>
      <w:r>
        <w:rPr>
          <w:b/>
          <w:sz w:val="22"/>
          <w:szCs w:val="22"/>
        </w:rPr>
        <w:t>feltűnő torzulást, bénulást</w:t>
      </w:r>
      <w:r>
        <w:rPr>
          <w:sz w:val="22"/>
          <w:szCs w:val="22"/>
        </w:rPr>
        <w:t xml:space="preserve">, illetőleg </w:t>
      </w:r>
      <w:r>
        <w:rPr>
          <w:b/>
          <w:sz w:val="22"/>
          <w:szCs w:val="22"/>
        </w:rPr>
        <w:t>elmezavart</w:t>
      </w:r>
      <w:r>
        <w:rPr>
          <w:sz w:val="22"/>
          <w:szCs w:val="22"/>
        </w:rPr>
        <w:t xml:space="preserve"> okozott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unkabaleset nyilvántartása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</w:rPr>
        <w:t>Minden munkabalesetet</w:t>
      </w:r>
      <w:r>
        <w:rPr>
          <w:sz w:val="22"/>
          <w:szCs w:val="22"/>
        </w:rPr>
        <w:t xml:space="preserve"> (bányászbalesetet is) nyilvántartásba kell venni (a legkisebb sérüléssel járót is)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 szabadságra küldi a sérültet a munkáltató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em mentesíti a munkabaleset megítélése és annak súlyossági besorolása vonatkozásában. Ezért van a szóhasználat: munkaképtelenséggel járó balese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</w:rPr>
        <w:t>Formai kötöttség nélküli</w:t>
      </w:r>
      <w:r>
        <w:rPr>
          <w:sz w:val="22"/>
          <w:szCs w:val="22"/>
        </w:rPr>
        <w:t xml:space="preserve"> a nyilvántartás, de megfelelő adattartalommal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orszám (minden évben 1-el kezdődik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érült személyi adatai (név, születési hely, időpont, anyja neve).</w:t>
      </w:r>
    </w:p>
    <w:p>
      <w:pPr>
        <w:pStyle w:val="TextBodyIndent"/>
        <w:tabs>
          <w:tab w:val="clear" w:pos="708"/>
          <w:tab w:val="left" w:pos="2880" w:leader="none"/>
        </w:tabs>
        <w:ind w:left="1985" w:right="0" w:hanging="851"/>
        <w:jc w:val="both"/>
        <w:rPr>
          <w:sz w:val="22"/>
          <w:szCs w:val="22"/>
        </w:rPr>
      </w:pPr>
      <w:r>
        <w:rPr>
          <w:sz w:val="22"/>
          <w:szCs w:val="22"/>
        </w:rPr>
        <w:t>Az adatokat törvény véd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kör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érülés időpontja, helyszíne, jelleg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érült ellátására tett intézkedés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nnak ténye, hogy a sérült folytatta-e a munká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</w:rPr>
        <w:t>Összesített nyilvántartás:</w:t>
      </w:r>
      <w:r>
        <w:rPr>
          <w:sz w:val="22"/>
          <w:szCs w:val="22"/>
        </w:rPr>
        <w:t xml:space="preserve"> A munkáltató székhelyén kell egy összesített nyilvántartás is, amibe minden telephelyen történt baleset bekerül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munkabaleseti jegyzőkönyvön a központi nyilvántartásban lévő sorszámnak kell szerepel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unkabaleseti jegyzőkönyv: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z 5/1993 MüM rendelet módosítása szerint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3 napon túli munkaképtelenséggel járó baleseteknél kell felven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kitöltésnek teljes körűnek kell len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teljes kitöltés közös munka a felügyelet és a munkáltató között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Mik vannak benne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Nyilvántartási szám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Területi kód (baleset helyszíne szerint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tatisztikai számjel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érült személyes adata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Létszám kategória szerinti besorolás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érült foglalkoztatásának jelleg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Baleset időpontj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Baleset előzménye és részletes leír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képviselő aláír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datszolgáltatás jelleg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Vázlatrajz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t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unkabalesetek bejelentése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bejelentés általában a </w:t>
      </w:r>
      <w:r>
        <w:rPr>
          <w:b/>
          <w:sz w:val="22"/>
          <w:szCs w:val="22"/>
        </w:rPr>
        <w:t>munkabaleseti jegyzőkönyv beküldésével</w:t>
      </w:r>
      <w:r>
        <w:rPr>
          <w:sz w:val="22"/>
          <w:szCs w:val="22"/>
        </w:rPr>
        <w:t xml:space="preserve"> teljesül, kivéve a súlyos munkabaleseteket. A jegyzőkönyvet a baleset kivizsgálását követően a következő hónap 8-ig kell beküldeni az alábbi helyek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nek kell jelenteni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1-3 napi munkaképtelenség:</w:t>
        <w:tab/>
        <w:t>irattár (5 évig megőrzendő), sérült (hozzátartozó), TB-i kifizetőhely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3 napon túli</w:t>
        <w:tab/>
        <w:tab/>
        <w:tab/>
        <w:t>ugyanaz + területileg illetékes munkabiztonsági és munkaügyi felügyelet (bányászbalesetnél bányakapitányság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úlyos</w:t>
        <w:tab/>
        <w:tab/>
        <w:tab/>
        <w:tab/>
        <w:t>ugyanaz + azonnali bejelentés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 külföldön történt a baleset: </w:t>
      </w:r>
      <w:r>
        <w:rPr>
          <w:sz w:val="22"/>
          <w:szCs w:val="22"/>
        </w:rPr>
        <w:t>A munkáltató központja szerinti felügyelőséghez, illetve bányakapitánysághoz kell bejelente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/b. A munkabalesetek és foglalkozási megbetegedések kivizsgálás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munkabalesetek kivizsgálá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Kivizsgálás célja: a megelőzés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 végzi: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Súlyos: felügyelőség és munkavédelmi szaktevékenység (középfokú vagy felsőfokú munkavédelmi szakember). A felügyelőség részére azonnali bejelentési kötelezettség van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szaktevékenységnek minősül az olyan munkaeszköz, technológia által okozott munkabaleset kivizsgálása, amely kettőnél több személy egyszerre (egy időben) azonos helyen történő sérülését vagy más egészségkárosodását okozta (tömeges baleset kategória megszűnt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Nem súlyos: munkavédelmi tevékenységet végző személy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Kivizsgálás menete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Munkaképtelenséget okozó (minimum egy nap munkaképtelenséget okozó) munkabalesetet haladéktalanul ki kell vizsgál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vizsgálat megállapításait olyan részletességgel kell rögzíteni, hogy alkalmas legyen a baleset okainak felderítésére és vita esetén a tényállás rögzítésé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baleset 3 év alatt évül el. Ezt követően sem nyilvántartásra, sem kivizsgálásra, sem bejelentésre nem kötelezett a munkáltató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 kötelezett a kivizsgálásra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 munkáltató, amely a sérültet szervezett munkavégzés keretében foglalkoztatja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rendelés, kiküldetés keretében (kölcsön munkaszerződés) történő foglalkoztatásnál annak a munkáltatónak kell kivizsgálni, aki foglalkoztatja. Értesíteni kell azonban a kirendelő (küldő) munkáltató is. Ettől eltérni nem szabad!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nulót gyakorlati oktatás (képzés) keretében foglalkoztatja (intézményen kívül). Ebben az esetben a foglalkoztatónak kell kivizsgálni, köteles azonban értesíteni az iskolát is.</w:t>
      </w:r>
    </w:p>
    <w:p>
      <w:pPr>
        <w:pStyle w:val="TextBodyIndent"/>
        <w:tabs>
          <w:tab w:val="clear" w:pos="708"/>
          <w:tab w:val="left" w:pos="2880" w:leader="none"/>
        </w:tabs>
        <w:ind w:left="1843" w:right="0" w:hanging="0"/>
        <w:jc w:val="both"/>
        <w:rPr/>
      </w:pPr>
      <w:r>
        <w:rPr>
          <w:sz w:val="22"/>
          <w:szCs w:val="22"/>
        </w:rPr>
        <w:t>Szerződéssel azonban ettől el lehet térni. Lehet úgy megállapodni is, hogy az iskola vizsgálja ki a munkabalesetet és ő tartja nyilván is (a munkavédelmi felelősség, kártérítési felelősség azonban nem száll át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Nem csak kivizsgálni, hanem bizonyítani is kell tudni a megállapításokat megfelelő mélységig. Részletes baleseti okláncolatot kell tudni összeállíta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Mire terjedjen ki a vizsgáló figyelme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Helyszín vizsgálata: Rögzíteni kell a helyszínt (fénykép, vázlat, video). Sérült helyzete, mozgástér, alaphelyzet, környezeti tényezők adatai (megvilágítás, zaj, hőmérséklet, csapadék, jég stb.)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Tárgyi feltételek elemzése: Munkaeszköz, műszerek, gép, berendezés műszaki állapota, biztonsági berendezések, védőberendezések megléte, alkalmassága. Különböző gépvizsgálatok jegyzőkönyvei, pl. időszakos vizsgálatok, dokumentáltság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Személyi tényezők: Egészségügyi alkalmasság, szakmai képzettség, munkavédelmi ismeretek, sérült pszichikai állapota, befolyásoltság (gyógyszer, alkohol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Tanúk meghallgatása: Hamar el kell végezni, hogy ne változzanak a vélemények. Csak érdemi információval rendelkező tanút kell meghallgatni: sérült, szemtanú, sérült munkatársa, közvetlen vezetője. A tanúmeghallgatás jegyzőkönyv felvételével történjen. A kérdéseket fel kell tenni, de nem szabad befolyásolni a tanút. Arra kell irányítani, hogy a tárgyhoz tartozó információkat mondja el. Alá kell íratni vele minden oldalt. Sérült meghallgatásánál célszerű feltenni azt a kérdést, hogy mit csinált másképp, mint általában, mi volt az eltérés lényege. Magunknak feltenni a kérdést, hogyan lehetett volna elkerülni a balesetet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Okláncolat felállít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egelőző intézkedések megfogalmazás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abaleseti jegyzőkönyv felvét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Fokozott expozíció:</w:t>
      </w:r>
    </w:p>
    <w:p>
      <w:pPr>
        <w:pStyle w:val="TextBody"/>
        <w:rPr/>
      </w:pPr>
      <w:r>
        <w:rPr>
          <w:sz w:val="22"/>
          <w:szCs w:val="22"/>
        </w:rPr>
        <w:t>A munkavállaló szervezetében a munkavégzés során a foglalkozás gyakorlása közben, vagy azzal összefüggésben az NM rendelet mellékletében meghatározott biológiai határértéket meghaladó koncentrációja vagy mértéke, illetve zaj esetében 4000 Hz-en a 30 dB halláscsökkenés bármely fülö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Foglalkozási megbetegedés:</w:t>
      </w:r>
    </w:p>
    <w:p>
      <w:pPr>
        <w:pStyle w:val="TextBody"/>
        <w:rPr/>
      </w:pPr>
      <w:r>
        <w:rPr>
          <w:sz w:val="22"/>
          <w:szCs w:val="22"/>
        </w:rPr>
        <w:t>A munkavégzés, a foglalkozás gyakorlása közben bekövetkezett olyan heveny és idült, valamint a foglalkozás gyakorlását követően megjelenő, vagy kialakuló egészségkárosodás,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mely a munkavégzéssel, a foglalkozással kapcsolatos, a munkavégzés a munkafolyamat során előforduló fizikai-, kémiai-, biológiai-, pszichoszociális- és ergonómiai kóroki tényezőkre vezethető vissza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illetve, amely a munkavállalónak az optimálisnál nagyobb vagy kisebb igénybevételének következmény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Foglalkozási megbetegedés kivizsgálása: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27/0996 (VIII.28) NM rendeletben foglaltak szerint kell végez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rendelet hatálya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Szervezett munkavégzé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Bármely munkavégzésre irányuló egyéb jogviszony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agyar Köztársaság területi székhellyel rendelkező munkáltató munkavállalója külföldön végzett tevékenysége során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vizsgálás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Ki végzi?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ÁNTSZ városi intézet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Hogyan?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A fokozott expozíciót és a foglalkozási-megbetegedést, ha nem szervezett munkavégzés keretében történt</w:t>
        <w:tab/>
      </w:r>
      <w:r>
        <w:rPr>
          <w:b/>
          <w:sz w:val="22"/>
          <w:szCs w:val="22"/>
        </w:rPr>
        <w:t>saját hatáskörben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Szervezett munkavégzés során bekövetkezett eseteknél a vizsgálatba bevonja: </w:t>
      </w:r>
      <w:r>
        <w:rPr>
          <w:b/>
          <w:sz w:val="22"/>
          <w:szCs w:val="22"/>
        </w:rPr>
        <w:t>a munkáltatót és a munkavédelmi képviselőt</w:t>
      </w:r>
      <w:r>
        <w:rPr>
          <w:sz w:val="22"/>
          <w:szCs w:val="22"/>
        </w:rPr>
        <w:t>, de más intézmény is megkereshető szükség szerint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Halálos vagy tömeges kimenetelű foglalkozási megbetegedés vizsgálatába </w:t>
      </w:r>
      <w:r>
        <w:rPr>
          <w:b/>
          <w:sz w:val="22"/>
          <w:szCs w:val="22"/>
        </w:rPr>
        <w:t>fentieken túl bevonja a megyei intézetet, növényegészségügyi és talajvizsgáló állomást, állategészségügyi és élelmiszerellenőrző állomást, bányakapitányságot vagy munkabiztonsági és munkaügyi felügyeletet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munkáltató köteles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A foglalkozási betegséggel (megbetegedéssel), fokozott expozíciós esettel összefüggő </w:t>
      </w:r>
      <w:r>
        <w:rPr>
          <w:b/>
          <w:sz w:val="22"/>
          <w:szCs w:val="22"/>
        </w:rPr>
        <w:t>munkahelyre, munkakörülményekre vonatkozó információkat</w:t>
      </w:r>
      <w:r>
        <w:rPr>
          <w:sz w:val="22"/>
          <w:szCs w:val="22"/>
        </w:rPr>
        <w:t xml:space="preserve"> a kivizsgálást vezető rendelkezésére bocsátani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sz w:val="22"/>
          <w:szCs w:val="22"/>
        </w:rPr>
        <w:t xml:space="preserve">A kivizsgálást elősegíteni, a szükséges higiénés vizsgálatok elvégeztetéséről és a </w:t>
      </w:r>
      <w:r>
        <w:rPr>
          <w:b/>
          <w:sz w:val="22"/>
          <w:szCs w:val="22"/>
        </w:rPr>
        <w:t>megelőző intézkedésekről gondoskodni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/b. A munkavédelmi érdekegyeztetés és érdekképvisel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Ezzel a témakörrel a Mvtv 70-80 §-a foglalkozik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dekvédelem több csatornán keresztül valósulhat meg: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709" w:right="0" w:hanging="142"/>
        <w:jc w:val="both"/>
        <w:rPr/>
      </w:pPr>
      <w:r>
        <w:rPr>
          <w:b/>
          <w:sz w:val="22"/>
          <w:szCs w:val="22"/>
        </w:rPr>
        <w:t>Szakszervezetek:</w:t>
      </w:r>
      <w:r>
        <w:rPr>
          <w:sz w:val="22"/>
          <w:szCs w:val="22"/>
        </w:rPr>
        <w:t xml:space="preserve"> A szakszervezetek ez irányú jogait a Munka Törvénykönyve tartalmazza, ennek alapján a szakszervezetek erős jogosítványokkal vannak felruházva. A szakszervezet ennek alapján a munkavédelem terén is az illetékes partnerekkel való együttműködés keretében jogosult:</w:t>
      </w:r>
    </w:p>
    <w:p>
      <w:pPr>
        <w:pStyle w:val="TextBodyIndent"/>
        <w:numPr>
          <w:ilvl w:val="1"/>
          <w:numId w:val="3"/>
        </w:numPr>
        <w:ind w:left="993" w:right="0" w:hanging="0"/>
        <w:jc w:val="both"/>
        <w:rPr/>
      </w:pPr>
      <w:r>
        <w:rPr>
          <w:b/>
          <w:sz w:val="22"/>
          <w:szCs w:val="22"/>
        </w:rPr>
        <w:t>tájékoztatást kérni</w:t>
      </w:r>
      <w:r>
        <w:rPr>
          <w:sz w:val="22"/>
          <w:szCs w:val="22"/>
        </w:rPr>
        <w:t>, a munkavállalókat tájékoztatni,</w:t>
      </w:r>
    </w:p>
    <w:p>
      <w:pPr>
        <w:pStyle w:val="TextBodyIndent"/>
        <w:numPr>
          <w:ilvl w:val="1"/>
          <w:numId w:val="3"/>
        </w:numPr>
        <w:ind w:left="993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álláspontot kialakítani, a véleményét közölni, konzultációt kezdeményezni,</w:t>
      </w:r>
    </w:p>
    <w:p>
      <w:pPr>
        <w:pStyle w:val="TextBodyIndent"/>
        <w:numPr>
          <w:ilvl w:val="1"/>
          <w:numId w:val="3"/>
        </w:numPr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védelem helyzetét </w:t>
      </w:r>
      <w:r>
        <w:rPr>
          <w:b/>
          <w:sz w:val="22"/>
          <w:szCs w:val="22"/>
        </w:rPr>
        <w:t>ellenőrizni,</w:t>
      </w:r>
    </w:p>
    <w:p>
      <w:pPr>
        <w:pStyle w:val="TextBodyIndent"/>
        <w:numPr>
          <w:ilvl w:val="1"/>
          <w:numId w:val="3"/>
        </w:numPr>
        <w:ind w:left="993" w:right="0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figyelmet felhívni</w:t>
      </w:r>
      <w:r>
        <w:rPr>
          <w:sz w:val="22"/>
          <w:szCs w:val="22"/>
        </w:rPr>
        <w:t>, eljárást kezdeményezni,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/>
      </w:pPr>
      <w:r>
        <w:rPr>
          <w:sz w:val="22"/>
          <w:szCs w:val="22"/>
        </w:rPr>
        <w:t xml:space="preserve">A munkáltatónál képviselettel rendelkező szakszervezet a munkáltatói munkavédelmi intézkedés, vagy mulasztás ellen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850"/>
        <w:jc w:val="both"/>
        <w:rPr/>
      </w:pPr>
      <w:r>
        <w:rPr>
          <w:b/>
          <w:sz w:val="22"/>
          <w:szCs w:val="22"/>
        </w:rPr>
        <w:t>kifogást</w:t>
      </w:r>
      <w:r>
        <w:rPr>
          <w:sz w:val="22"/>
          <w:szCs w:val="22"/>
        </w:rPr>
        <w:t xml:space="preserve"> nyújthat be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850"/>
        <w:jc w:val="both"/>
        <w:rPr/>
      </w:pPr>
      <w:r>
        <w:rPr>
          <w:sz w:val="22"/>
          <w:szCs w:val="22"/>
        </w:rPr>
        <w:t xml:space="preserve">végső esetben élhet a </w:t>
      </w:r>
      <w:r>
        <w:rPr>
          <w:b/>
          <w:sz w:val="22"/>
          <w:szCs w:val="22"/>
        </w:rPr>
        <w:t>sztrájk jogával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851"/>
        <w:jc w:val="both"/>
        <w:rPr>
          <w:sz w:val="22"/>
          <w:szCs w:val="22"/>
        </w:rPr>
      </w:pPr>
      <w:r>
        <w:rPr>
          <w:sz w:val="22"/>
          <w:szCs w:val="22"/>
        </w:rPr>
        <w:t>A szakszervezetek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993" w:right="0" w:hanging="0"/>
        <w:jc w:val="both"/>
        <w:rPr/>
      </w:pPr>
      <w:r>
        <w:rPr>
          <w:sz w:val="22"/>
          <w:szCs w:val="22"/>
        </w:rPr>
        <w:t xml:space="preserve">az országos munkavédelmi érdekegyeztetésben a </w:t>
      </w:r>
      <w:r>
        <w:rPr>
          <w:b/>
          <w:sz w:val="22"/>
          <w:szCs w:val="22"/>
        </w:rPr>
        <w:t>Munkavédelmi Bizottság</w:t>
      </w:r>
      <w:r>
        <w:rPr>
          <w:sz w:val="22"/>
          <w:szCs w:val="22"/>
        </w:rPr>
        <w:t xml:space="preserve"> keretében vesznek részt (tárgyal, állást foglal, részt vesz az Országos Munkavédelmi Program kidolgozásában, ajánlásokat tesz és fogad el, javaslatot tesz a bírságok pályázat útján történő felhasználására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709" w:right="0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mi tanácsok: </w:t>
      </w:r>
      <w:r>
        <w:rPr>
          <w:sz w:val="22"/>
          <w:szCs w:val="22"/>
        </w:rPr>
        <w:t xml:space="preserve">A Munka Törvénykönyve tartalmazza ezeket a jogosítványokat, melyek kevesebbek a szakszervezeténél, de jól felhasználhatók a munkavállalók helyzetének javítására. </w:t>
      </w:r>
    </w:p>
    <w:p>
      <w:pPr>
        <w:pStyle w:val="TextBodyIndent"/>
        <w:tabs>
          <w:tab w:val="clear" w:pos="708"/>
          <w:tab w:val="left" w:pos="2880" w:leader="none"/>
        </w:tabs>
        <w:ind w:left="567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Az üzemi Tanácsot</w:t>
      </w:r>
      <w:r>
        <w:rPr>
          <w:b/>
          <w:sz w:val="22"/>
          <w:szCs w:val="22"/>
        </w:rPr>
        <w:t xml:space="preserve"> </w:t>
      </w:r>
      <w:r>
        <w:rPr>
          <w:b/>
        </w:rPr>
        <w:t>tájékoztatási,</w:t>
      </w:r>
      <w:r>
        <w:rPr/>
        <w:t xml:space="preserve"> </w:t>
      </w:r>
      <w:r>
        <w:rPr>
          <w:b/>
        </w:rPr>
        <w:t>véleményezési,</w:t>
      </w:r>
      <w:r>
        <w:rPr/>
        <w:t xml:space="preserve"> </w:t>
      </w:r>
      <w:r>
        <w:rPr>
          <w:b/>
        </w:rPr>
        <w:t>együttdöntési, tájékoztatást kérő jog</w:t>
      </w:r>
      <w:r>
        <w:rPr/>
        <w:t xml:space="preserve"> illeti meg, amely hasznosan felhasználható a munkahelyi munkavédelmi helyzet fejlesztésében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709" w:right="0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unkavédelmi képviselő, munkavédelmi bizottság: </w:t>
      </w:r>
      <w:r>
        <w:rPr>
          <w:sz w:val="22"/>
          <w:szCs w:val="22"/>
        </w:rPr>
        <w:t>A Mvtv alanyi jogon biztosít lehetőséget a munkavállalók részére, hagy az egészséget nem veszélyeztető és biztonságos munkavégzéssel összefüggő jogaik és érdekeik képviseletére maguk közül képviselőket válasszanak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8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et jellege: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Csak munkavédelmi kérdésekben működtethető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Csak munkavállalókból áll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Bármikor létrehozható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Önálló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A munkáltatónál lévő munkavállalók titkos választásán alapul. Az Mt-ben az üzemi tanács tagjaira vonatkozó rendelkezés megfelelő alkalmazásával történik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A munkavédelmi bizottság megalakítása a választott képviselők döntésétől függ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8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unkavédelmi képviselő jogai: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i/>
          <w:sz w:val="22"/>
          <w:szCs w:val="22"/>
        </w:rPr>
        <w:t>Általános jogosítványok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izsgálódási, javaslattételi, kezdeményezési, véleményezési, konzultációs, döntés-előkészítési, együttdöntési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i/>
          <w:sz w:val="22"/>
          <w:szCs w:val="22"/>
        </w:rPr>
        <w:t>Egyes munkavédelmi jogszabályokban biztosított speciális jogok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85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A munkáltató kötelezettségei a képviselőkkel kapcsolatban: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Válaszadási (8 napon belül)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Együttműködési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Tárgyi feltételek biztosítása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Szabad idő biztosítása a tevékenységhez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80" w:leader="none"/>
        </w:tabs>
        <w:ind w:left="1843" w:right="0" w:hanging="8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kavédelmi képviselő jogi védelme: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MT-ben a választott tisztségviselőkre vonatkozó </w:t>
      </w:r>
      <w:r>
        <w:rPr>
          <w:b/>
          <w:sz w:val="22"/>
          <w:szCs w:val="22"/>
        </w:rPr>
        <w:t>munkajogi védelem</w:t>
      </w:r>
      <w:r>
        <w:rPr>
          <w:sz w:val="22"/>
          <w:szCs w:val="22"/>
        </w:rPr>
        <w:t xml:space="preserve"> (előzetes egyeztetés más munkahelyre történő beosztáskor, rendes felmondáskor; rendkívüli felmondás előtt ki kell kérni a bizottság vagy a munkavállalók véleményét; a védelem a képviselő megbízatásának idejére + 1 évre szól)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abálysértési jog alkalmazása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A munkaügyi ellenőrzésről szóló törvény e területen történő alkalmazása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284"/>
        <w:jc w:val="both"/>
        <w:rPr/>
      </w:pPr>
      <w:r>
        <w:rPr>
          <w:sz w:val="22"/>
          <w:szCs w:val="22"/>
        </w:rPr>
        <w:t xml:space="preserve">→ </w:t>
      </w:r>
      <w:r>
        <w:rPr>
          <w:sz w:val="22"/>
          <w:szCs w:val="22"/>
        </w:rPr>
        <w:t>A kollektív munkaügyi vita döntőbíró igénybe vételével történő megold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/b. A munkavédelem hatósági felügyelete a munkabiztonság területé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 munkavédelem munkabiztonság területének hatósági felügyeletét a Mvtv 81 § szerint az Országos Munkabiztonsági és Munkaügyi Főfelügyelet és területi szervei látják el (bányászati területen az Országos Bányászati Hivatal és a bányakapitányságok.)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z OMMF, illetve a megyei (fővárosi) felügyeletei jogköréről a Mvtv 83-86 §-ai rendelkeznek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MMF elsőfokú hatósági jogkörben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Engedélyezi a Magyar Mérnök Kamara hatáskörébe nem tartozó munkabiztonsági szakértők működését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Kiadja az egyéni védőeszköz minősítő bizonyítványt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z OMMF és ÁNTSZ (MBH is) ellenőrzése kiterjed a következőkre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áltatók és munkavállalók egészséget nem veszélyeztető és biztonságos munkavégzéssel kapcsolatos feladatainak és kötelezettségeinek teljesítésé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helyek létesítésére, a munkaeszközök üzemeltetésére, az alkalmazott technológiákra és anyagokra, valamint az egyéni védőeszközökre vonatkozó követelmények érvényesítésé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balesetek és foglalkozási megbetegedések kivizsgálására,, bejelentésére, nyilvántartására, valamint megelőzésére tett intézkedések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Jogosult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z ellenőrzése során feltárt hiányosságok megszüntetése érdekében a Mvtv-ben és külön jogszabályokban meghatározott intézkedés és felelősségre vonás alkalmazásár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védelmi üzembe helyezés időpontjában hatályos munkavédelmi előírások alóli felmentés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bírság kiszabására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 megyei (fővárosi) munkabiztonsági és munkaügyi felügyelet felügyelője elsőfokú hatóságként jogosult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munkahelyek tekintetében a munkáltatót </w:t>
      </w:r>
      <w:r>
        <w:rPr>
          <w:b/>
          <w:sz w:val="22"/>
          <w:szCs w:val="22"/>
        </w:rPr>
        <w:t>kötelezni tájékoztatásra</w:t>
      </w:r>
      <w:r>
        <w:rPr>
          <w:sz w:val="22"/>
          <w:szCs w:val="22"/>
        </w:rPr>
        <w:t xml:space="preserve"> a munkabiztonsági követelmények teljesítéséről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Illetékességi területén </w:t>
      </w:r>
      <w:r>
        <w:rPr>
          <w:b/>
          <w:sz w:val="22"/>
          <w:szCs w:val="22"/>
        </w:rPr>
        <w:t>ellenőrzést tartani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unkabaleseteket</w:t>
      </w:r>
      <w:r>
        <w:rPr>
          <w:sz w:val="22"/>
          <w:szCs w:val="22"/>
        </w:rPr>
        <w:t xml:space="preserve"> a munkáltató ez irányú felelősségét nem érintve, </w:t>
      </w:r>
      <w:r>
        <w:rPr>
          <w:b/>
          <w:sz w:val="22"/>
          <w:szCs w:val="22"/>
        </w:rPr>
        <w:t>kivizsgálni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 munkáltatót </w:t>
      </w:r>
      <w:r>
        <w:rPr>
          <w:b/>
          <w:sz w:val="22"/>
          <w:szCs w:val="22"/>
        </w:rPr>
        <w:t>felhívni</w:t>
      </w:r>
      <w:r>
        <w:rPr>
          <w:sz w:val="22"/>
          <w:szCs w:val="22"/>
        </w:rPr>
        <w:t xml:space="preserve"> az egészséget nem veszélyeztető és biztonságos munkavégzés </w:t>
      </w:r>
      <w:r>
        <w:rPr>
          <w:b/>
          <w:sz w:val="22"/>
          <w:szCs w:val="22"/>
        </w:rPr>
        <w:t>követelményeinek teljesítésére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unkáltató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ötelezni</w:t>
      </w:r>
      <w:r>
        <w:rPr>
          <w:sz w:val="22"/>
          <w:szCs w:val="22"/>
        </w:rPr>
        <w:t xml:space="preserve"> a feltárt </w:t>
      </w:r>
      <w:r>
        <w:rPr>
          <w:b/>
          <w:sz w:val="22"/>
          <w:szCs w:val="22"/>
        </w:rPr>
        <w:t>hiányosságok</w:t>
      </w:r>
      <w:r>
        <w:rPr>
          <w:sz w:val="22"/>
          <w:szCs w:val="22"/>
        </w:rPr>
        <w:t xml:space="preserve"> meghatározott határidőn belüli </w:t>
      </w:r>
      <w:r>
        <w:rPr>
          <w:b/>
          <w:sz w:val="22"/>
          <w:szCs w:val="22"/>
        </w:rPr>
        <w:t>megszüntetésé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Az ENV és BM-re vonatkozó előírások súlyos megszegésével foglalkoztatott </w:t>
      </w:r>
      <w:r>
        <w:rPr>
          <w:b/>
          <w:sz w:val="22"/>
          <w:szCs w:val="22"/>
        </w:rPr>
        <w:t>munkavállalót</w:t>
      </w:r>
      <w:r>
        <w:rPr>
          <w:sz w:val="22"/>
          <w:szCs w:val="22"/>
        </w:rPr>
        <w:t xml:space="preserve"> a kifogásolt </w:t>
      </w:r>
      <w:r>
        <w:rPr>
          <w:b/>
          <w:sz w:val="22"/>
          <w:szCs w:val="22"/>
        </w:rPr>
        <w:t>munkavégzéstől eltilta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Veszély (munkavállaló egészségét, testi épségét közvetlenül veszélyeztető) esetén a veszélyes </w:t>
      </w:r>
      <w:r>
        <w:rPr>
          <w:b/>
          <w:sz w:val="22"/>
          <w:szCs w:val="22"/>
        </w:rPr>
        <w:t>tevékenység</w:t>
      </w:r>
      <w:r>
        <w:rPr>
          <w:sz w:val="22"/>
          <w:szCs w:val="22"/>
        </w:rPr>
        <w:t xml:space="preserve"> illetőleg munkaeszköz, üzem, üzemrész működésének, használatának </w:t>
      </w:r>
      <w:r>
        <w:rPr>
          <w:b/>
          <w:sz w:val="22"/>
          <w:szCs w:val="22"/>
        </w:rPr>
        <w:t>felfüggesztésére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unkabaleset kivizsgálásának, bejelentésének </w:t>
      </w:r>
      <w:r>
        <w:rPr>
          <w:b/>
          <w:sz w:val="22"/>
          <w:szCs w:val="22"/>
        </w:rPr>
        <w:t>elrendelésére</w:t>
      </w:r>
      <w:r>
        <w:rPr>
          <w:sz w:val="22"/>
          <w:szCs w:val="22"/>
        </w:rPr>
        <w:t xml:space="preserve"> (ha elmulasztották vagy nem az előírások szerint végezték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 xml:space="preserve">Munkaeszköz és eve működését, használatát </w:t>
      </w:r>
      <w:r>
        <w:rPr>
          <w:b/>
          <w:sz w:val="22"/>
          <w:szCs w:val="22"/>
        </w:rPr>
        <w:t>felfüggeszteni</w:t>
      </w:r>
      <w:r>
        <w:rPr>
          <w:sz w:val="22"/>
          <w:szCs w:val="22"/>
        </w:rPr>
        <w:t xml:space="preserve">, ha nem rendelkezik megfelelőségi tanúsítvánnyal vagy minősítő bizonyítvánnyal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A bejelentett súlyos munkabalesetet kivizsgáln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védelmi üzembe helyezés időpontjában hatályos munkavédelmi előírások alóli felmentés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felügyeletek tájékoztatással és tanácsadással segítik a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áltatóka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állalóka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képviselőke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érdekképviseletet,</w:t>
      </w:r>
    </w:p>
    <w:p>
      <w:pPr>
        <w:pStyle w:val="TextBodyIndent"/>
        <w:tabs>
          <w:tab w:val="clear" w:pos="708"/>
          <w:tab w:val="left" w:pos="2880" w:leader="none"/>
        </w:tabs>
        <w:ind w:left="567" w:right="0" w:hanging="0"/>
        <w:jc w:val="both"/>
        <w:rPr/>
      </w:pPr>
      <w:r>
        <w:rPr>
          <w:sz w:val="22"/>
          <w:szCs w:val="22"/>
        </w:rPr>
        <w:t>hogy azok a munkavédelemmel kapcsolatos jogokat gyakorolhassák és kötelességeiket teljesíthessék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 felügyelő felettes szerve hatósági ügyekben az OMMF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16/b. A munkavédelem hatósági felügyelete munkaegészségügy terület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 munkavédelem munkaegészségügy területén a hatósági felügyeletet az Állami Népegészségügyi és Tisztiorvosi Szolgálat látja el a területi szerveivel együtt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Az ÁNTSZ (és az OMMF és Bányászati Hivatal) tájékoztatással és tanácsadással segíti a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áltatóka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állalóka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képviselőket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érdekképviseletet,</w:t>
      </w:r>
    </w:p>
    <w:p>
      <w:pPr>
        <w:pStyle w:val="Szvegtrzsbehzssal3"/>
        <w:rPr/>
      </w:pPr>
      <w:r>
        <w:rPr>
          <w:sz w:val="22"/>
          <w:szCs w:val="22"/>
        </w:rPr>
        <w:t>hogy azok a munkavédelemmel kapcsolatos jogokat gyakorolhassák és kötelességeiket teljesíthessék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lenőrzése kiterjed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áltatók és munkavállalók egészséget nem veszélyeztető és biztonságos munkavégzéssel kapcsolatos feladatainak és kötelezettségeinek teljesítésé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helyek létesítésére, a munkaeszközök üzemeltetésére, az alkalmazott technológiákra és anyagokra, valamint az egyéni védőeszközökre vonatkozó követelmények érvényesítésé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balesetek és foglalkozási megbetegedések kivizsgálására,, bejelentésére, nyilvántartására, valamint megelőzésére tett intézkedések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Jogosult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z ellenőrzése során feltárt hiányosságok megszüntetése érdekében a Mvtv-ben és külön jogszabályokban meghatározott intézkedés és felelősségre vonás alkalmazásár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sz w:val="22"/>
          <w:szCs w:val="22"/>
        </w:rPr>
        <w:t>A munkavédelmi üzembe helyezés időpontjában hatályos munkavédelmi előírások alóli felmentésr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  <w:t>Munkavédelmi bírság kiszab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/b. A munkavédelmi kötelezettség megsértésének szankció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Mvtv 82 § szerint a felügyeletek (OMMF, Bányakapitányság, ÁNTSZ) </w:t>
      </w:r>
      <w:r>
        <w:rPr>
          <w:b/>
          <w:sz w:val="22"/>
          <w:szCs w:val="22"/>
        </w:rPr>
        <w:t>munkavédelmi bírságot</w:t>
      </w:r>
      <w:r>
        <w:rPr>
          <w:sz w:val="22"/>
          <w:szCs w:val="22"/>
        </w:rPr>
        <w:t xml:space="preserve"> alkalmaznak az ENV és BM-re vonatkozó követelmények teljesítését elmulasztó és ezzel a </w:t>
      </w:r>
      <w:r>
        <w:rPr>
          <w:b/>
          <w:sz w:val="22"/>
          <w:szCs w:val="22"/>
        </w:rPr>
        <w:t>munkavállalók életét, testi épségét vagy egészségét súlyosan veszélyeztető munkáltatóval szemben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munkavédelmi bírság összege </w:t>
      </w:r>
      <w:r>
        <w:rPr>
          <w:b/>
          <w:sz w:val="22"/>
          <w:szCs w:val="22"/>
        </w:rPr>
        <w:t>50000 Ft-tól 10 millió Ft-ig</w:t>
      </w:r>
      <w:r>
        <w:rPr>
          <w:sz w:val="22"/>
          <w:szCs w:val="22"/>
        </w:rPr>
        <w:t xml:space="preserve"> terjedhe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felügyeletek a munkavédelmi bírságot </w:t>
      </w:r>
      <w:r>
        <w:rPr>
          <w:b/>
          <w:sz w:val="22"/>
          <w:szCs w:val="22"/>
        </w:rPr>
        <w:t>telephelyenként szabják ki</w:t>
      </w:r>
      <w:r>
        <w:rPr>
          <w:sz w:val="22"/>
          <w:szCs w:val="22"/>
        </w:rPr>
        <w:t>, amennyiben az azonos időben lefolytatott eljárás során megállapítást nyer, hogy a veszélyeztetést ugyanazon jogszabályi rendelkezést megsértve a munkáltató több telephelyen valósítja meg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 bírságot a felügyelő javaslata alapján az illetékes megyei szerv vezetője és a városi tisztifőorvos szabja ki a veszélyeztetés mértéke alapján, valamint a mulasztás személyi és tárgyi körülményeinek mérlegelésével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>Az elsőfokú hatóságként eljáró felügyelő jogköre a kötelezettségek megszegésével kapcsolatosan (jó a 20-as kérdéshez is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Írásban </w:t>
      </w:r>
      <w:r>
        <w:rPr>
          <w:b/>
          <w:sz w:val="22"/>
          <w:szCs w:val="22"/>
        </w:rPr>
        <w:t>tájékoztatást kérhet</w:t>
      </w:r>
      <w:r>
        <w:rPr>
          <w:sz w:val="22"/>
          <w:szCs w:val="22"/>
        </w:rPr>
        <w:t xml:space="preserve"> a megfelelő munkavédelmi feladatok teljesítéséről. Államigazgatási határozatba teszi (kikényszerítheti 100 eFt-os bírsággal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b/>
          <w:sz w:val="22"/>
          <w:szCs w:val="22"/>
        </w:rPr>
        <w:t>Ellenőrzést tart</w:t>
      </w:r>
      <w:r>
        <w:rPr>
          <w:sz w:val="22"/>
          <w:szCs w:val="22"/>
        </w:rPr>
        <w:t xml:space="preserve"> illetékességi területén (bejelentésre, bejelentés nélkül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Munkabalesetet </w:t>
      </w:r>
      <w:r>
        <w:rPr>
          <w:b/>
          <w:sz w:val="22"/>
          <w:szCs w:val="22"/>
        </w:rPr>
        <w:t xml:space="preserve">kivizsgál </w:t>
      </w:r>
      <w:r>
        <w:rPr>
          <w:sz w:val="22"/>
          <w:szCs w:val="22"/>
        </w:rPr>
        <w:t>(kivéve a közúti, légi baleseteket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b/>
          <w:sz w:val="22"/>
          <w:szCs w:val="22"/>
        </w:rPr>
        <w:t>Figyelemfelhívással élhet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A feltárt </w:t>
      </w:r>
      <w:r>
        <w:rPr>
          <w:b/>
          <w:sz w:val="22"/>
          <w:szCs w:val="22"/>
        </w:rPr>
        <w:t>hiányosságok</w:t>
      </w:r>
      <w:r>
        <w:rPr>
          <w:sz w:val="22"/>
          <w:szCs w:val="22"/>
        </w:rPr>
        <w:t xml:space="preserve"> határidőre való </w:t>
      </w:r>
      <w:r>
        <w:rPr>
          <w:b/>
          <w:sz w:val="22"/>
          <w:szCs w:val="22"/>
        </w:rPr>
        <w:t>megszüntetésére kötelez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b/>
          <w:sz w:val="22"/>
          <w:szCs w:val="22"/>
        </w:rPr>
        <w:t>Eltilthatja a munkáltatót</w:t>
      </w:r>
      <w:r>
        <w:rPr>
          <w:sz w:val="22"/>
          <w:szCs w:val="22"/>
        </w:rPr>
        <w:t xml:space="preserve"> a veszélyes körülmények közötti foglalkoztatástól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Közvetlen veszély esetén</w:t>
      </w:r>
      <w:r>
        <w:rPr>
          <w:sz w:val="22"/>
          <w:szCs w:val="22"/>
        </w:rPr>
        <w:t xml:space="preserve"> üzem, üzemrész, munkaeszköz működtetésének, használatának </w:t>
      </w:r>
      <w:r>
        <w:rPr>
          <w:b/>
          <w:sz w:val="22"/>
          <w:szCs w:val="22"/>
        </w:rPr>
        <w:t>felfüggesztése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b/>
          <w:sz w:val="22"/>
          <w:szCs w:val="22"/>
        </w:rPr>
        <w:t>Soron kívüli felülvizsgálatot</w:t>
      </w:r>
      <w:r>
        <w:rPr>
          <w:sz w:val="22"/>
          <w:szCs w:val="22"/>
        </w:rPr>
        <w:t xml:space="preserve"> rendelhet el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Munkabaleset </w:t>
      </w:r>
      <w:r>
        <w:rPr>
          <w:b/>
          <w:sz w:val="22"/>
          <w:szCs w:val="22"/>
        </w:rPr>
        <w:t>bejelentését</w:t>
      </w:r>
      <w:r>
        <w:rPr>
          <w:sz w:val="22"/>
          <w:szCs w:val="22"/>
        </w:rPr>
        <w:t xml:space="preserve"> vagy </w:t>
      </w:r>
      <w:r>
        <w:rPr>
          <w:b/>
          <w:sz w:val="22"/>
          <w:szCs w:val="22"/>
        </w:rPr>
        <w:t>kivizsgálását</w:t>
      </w:r>
      <w:r>
        <w:rPr>
          <w:sz w:val="22"/>
          <w:szCs w:val="22"/>
        </w:rPr>
        <w:t xml:space="preserve"> rendelheti el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Munkaeszköz, egyéni védőeszköz </w:t>
      </w:r>
      <w:r>
        <w:rPr>
          <w:b/>
          <w:sz w:val="22"/>
          <w:szCs w:val="22"/>
        </w:rPr>
        <w:t>használatát felfüggesztheti</w:t>
      </w:r>
      <w:r>
        <w:rPr>
          <w:sz w:val="22"/>
          <w:szCs w:val="22"/>
        </w:rPr>
        <w:t>, ha nem rendelkezik megfelelő tanúsítással illetve gyártói megfelelőségi nyilatkozattal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z egyének és munkáltatók által elkövetett munkavédelmi szabálysértések miatt alkalmazható büntetés </w:t>
      </w:r>
      <w:r>
        <w:rPr>
          <w:b/>
          <w:sz w:val="22"/>
          <w:szCs w:val="22"/>
        </w:rPr>
        <w:t>a pénzbírság</w:t>
      </w:r>
      <w:r>
        <w:rPr>
          <w:sz w:val="22"/>
          <w:szCs w:val="22"/>
        </w:rPr>
        <w:t xml:space="preserve"> és intézkedésként a </w:t>
      </w:r>
      <w:r>
        <w:rPr>
          <w:b/>
          <w:sz w:val="22"/>
          <w:szCs w:val="22"/>
        </w:rPr>
        <w:t>figyelmeztetés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Helyszíni bírság 500-10 e Ft (15 napon belül kell befizetni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Szabálysértési bírság 100-110eF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sz w:val="22"/>
          <w:szCs w:val="22"/>
        </w:rPr>
        <w:t>Példák</w:t>
      </w:r>
      <w:r>
        <w:rPr>
          <w:sz w:val="22"/>
          <w:szCs w:val="22"/>
        </w:rPr>
        <w:t xml:space="preserve"> szabálysértésekre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a egészséges és biztonságos végzésére illetve annak ellenőrzésére vonatkozó </w:t>
      </w:r>
      <w:r>
        <w:rPr>
          <w:b/>
          <w:sz w:val="22"/>
          <w:szCs w:val="22"/>
        </w:rPr>
        <w:t>szabályokat megszegi</w:t>
      </w:r>
      <w:r>
        <w:rPr>
          <w:sz w:val="22"/>
          <w:szCs w:val="22"/>
        </w:rPr>
        <w:t xml:space="preserve"> vagy feladatkörében a szabályok végrehajtásának </w:t>
      </w:r>
      <w:r>
        <w:rPr>
          <w:b/>
          <w:sz w:val="22"/>
          <w:szCs w:val="22"/>
        </w:rPr>
        <w:t>mellőzését eltűri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Munkáltatóként a munkabalesettel kapcsolatban nyilvántartási, kivizsgálási, jegyzőkönyv készítési és bejelentési </w:t>
      </w:r>
      <w:r>
        <w:rPr>
          <w:b/>
          <w:sz w:val="22"/>
          <w:szCs w:val="22"/>
        </w:rPr>
        <w:t>kötelezettségét</w:t>
      </w:r>
      <w:r>
        <w:rPr>
          <w:sz w:val="22"/>
          <w:szCs w:val="22"/>
        </w:rPr>
        <w:t xml:space="preserve"> kellő időben </w:t>
      </w:r>
      <w:r>
        <w:rPr>
          <w:b/>
          <w:sz w:val="22"/>
          <w:szCs w:val="22"/>
        </w:rPr>
        <w:t>nem teljesíti</w:t>
      </w:r>
      <w:r>
        <w:rPr>
          <w:sz w:val="22"/>
          <w:szCs w:val="22"/>
        </w:rPr>
        <w:t xml:space="preserve"> vagy valótlan adatot közöl, illetve a baleset okát eltitkolja vagy feltárását megakadályozza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A foglalkozási megbetegedéssel kapcsolatos bejelentési, kivizsgálási, nyilvántartási </w:t>
      </w:r>
      <w:r>
        <w:rPr>
          <w:b/>
          <w:sz w:val="22"/>
          <w:szCs w:val="22"/>
        </w:rPr>
        <w:t>kötelezettségét nem teljesíti</w:t>
      </w:r>
      <w:r>
        <w:rPr>
          <w:sz w:val="22"/>
          <w:szCs w:val="22"/>
        </w:rPr>
        <w:t>, illetve a kivizsgálást akadályozza (az ehhez szükséges adatszolgáltatást elmulasztja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Az a munkáltató, aki a </w:t>
      </w:r>
      <w:r>
        <w:rPr>
          <w:b/>
          <w:sz w:val="22"/>
          <w:szCs w:val="22"/>
        </w:rPr>
        <w:t>munkavédelmi képviselőt</w:t>
      </w:r>
      <w:r>
        <w:rPr>
          <w:sz w:val="22"/>
          <w:szCs w:val="22"/>
        </w:rPr>
        <w:t xml:space="preserve"> a munkavédelmi szabályokban biztosított jogainak gyakorlásában szándékosan </w:t>
      </w:r>
      <w:r>
        <w:rPr>
          <w:b/>
          <w:sz w:val="22"/>
          <w:szCs w:val="22"/>
        </w:rPr>
        <w:t>akadályozza</w:t>
      </w:r>
      <w:r>
        <w:rPr>
          <w:sz w:val="22"/>
          <w:szCs w:val="22"/>
        </w:rPr>
        <w:t>, illetve a munkavédelmi képviselővel szemben jogainak gyakorlása miatt hátrányos intézkedést tett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Aki termelő, illetve biztonsági berendezést az előírt előzetes </w:t>
      </w:r>
      <w:r>
        <w:rPr>
          <w:b/>
          <w:sz w:val="22"/>
          <w:szCs w:val="22"/>
        </w:rPr>
        <w:t>vizsgálat nélkül</w:t>
      </w:r>
      <w:r>
        <w:rPr>
          <w:sz w:val="22"/>
          <w:szCs w:val="22"/>
        </w:rPr>
        <w:t xml:space="preserve"> vagy annak kedvezőtlen eredménye ellenére, illetve engedélye érvényének lejárta után üzemben tart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A termelő, illetve biztonsági berendezés üzemeltetésére, karbantartására vonatkozó </w:t>
      </w:r>
      <w:r>
        <w:rPr>
          <w:b/>
          <w:sz w:val="22"/>
          <w:szCs w:val="22"/>
        </w:rPr>
        <w:t>biztonsági szabályokat nem tartja meg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80" w:leader="none"/>
        </w:tabs>
        <w:ind w:left="851" w:right="0" w:hanging="142"/>
        <w:jc w:val="both"/>
        <w:rPr/>
      </w:pPr>
      <w:r>
        <w:rPr>
          <w:sz w:val="22"/>
          <w:szCs w:val="22"/>
        </w:rPr>
        <w:t xml:space="preserve">Aki jogszabályban előírt </w:t>
      </w:r>
      <w:r>
        <w:rPr>
          <w:b/>
          <w:sz w:val="22"/>
          <w:szCs w:val="22"/>
        </w:rPr>
        <w:t>orvosi vizsgálaton nem vesz részt</w:t>
      </w:r>
      <w:r>
        <w:rPr>
          <w:sz w:val="22"/>
          <w:szCs w:val="22"/>
        </w:rPr>
        <w:t xml:space="preserve"> vagy a vizsgálaton alkalmatlannak nyilvánították és munkáját ennek ellenére folytatja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sz w:val="22"/>
          <w:szCs w:val="22"/>
        </w:rPr>
        <w:t xml:space="preserve">A munkavédelmi szabályok megszegőivel szemben alkalmazható legsúlyosabb joghátránnyal a </w:t>
      </w:r>
      <w:r>
        <w:rPr>
          <w:b/>
          <w:sz w:val="22"/>
          <w:szCs w:val="22"/>
        </w:rPr>
        <w:t>büntetőjogi felelősségre vonás</w:t>
      </w:r>
      <w:r>
        <w:rPr>
          <w:sz w:val="22"/>
          <w:szCs w:val="22"/>
        </w:rPr>
        <w:t xml:space="preserve"> jár. A munkavédelmi szabályszegés akkor vezet büntető felelősség alkalmazásához, ha egyben bűncselekményt is megvalósít (maradó fogyatékosságot, halált, több ember halálát okozza a cselekmény, tevékenység vagy mulasztá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2919730</wp:posOffset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64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9.9pt;margin-top:0.05pt;width:21.9pt;height:13.6pt;mso-wrap-style:none;v-text-anchor:middl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suff w:val="nothing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002"/>
      <w:numFmt w:val="bullet"/>
      <w:suff w:val="nothing"/>
      <w:lvlText w:val=""/>
      <w:lvlJc w:val="left"/>
      <w:pPr>
        <w:tabs>
          <w:tab w:val="num" w:pos="0"/>
        </w:tabs>
        <w:ind w:left="2490" w:hanging="69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eastAsia="Times New Roman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1440" w:right="0" w:firstLine="1"/>
    </w:pPr>
    <w:rPr/>
  </w:style>
  <w:style w:type="paragraph" w:styleId="WWSzvegtrzsbehzssal2">
    <w:name w:val="WW-Szövegtörzs behúzással 2"/>
    <w:basedOn w:val="Normal"/>
    <w:qFormat/>
    <w:pPr>
      <w:ind w:left="1080" w:right="0" w:firstLine="1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sz w:val="28"/>
    </w:rPr>
  </w:style>
  <w:style w:type="paragraph" w:styleId="WWSzvegtrzsbehzssal3">
    <w:name w:val="WW-Szövegtörzs behúzással 3"/>
    <w:basedOn w:val="Normal"/>
    <w:qFormat/>
    <w:pPr>
      <w:ind w:left="720" w:right="0" w:firstLine="1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Szvegtrzsbehzssal2">
    <w:name w:val="Szövegtörzs behúzással 2"/>
    <w:basedOn w:val="Normal"/>
    <w:qFormat/>
    <w:pPr>
      <w:ind w:left="567" w:hanging="0"/>
    </w:pPr>
    <w:rPr/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46:00Z</dcterms:created>
  <dc:creator>Fekete Zoltán</dc:creator>
  <dc:description/>
  <dc:language>en-US</dc:language>
  <cp:lastModifiedBy>Boda </cp:lastModifiedBy>
  <cp:lastPrinted>2005-06-18T20:44:00Z</cp:lastPrinted>
  <dcterms:modified xsi:type="dcterms:W3CDTF">2005-06-18T19:10:00Z</dcterms:modified>
  <cp:revision>5</cp:revision>
  <dc:subject/>
  <dc:title>Államvizsga kérdések </dc:title>
</cp:coreProperties>
</file>